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Ф 22 июля 2009 г. N 1437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июня 2009 г. N 22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ФЕДЕРАЛЬНОГО АГЕНТСТВА ПО УПРАВЛЕНИЮ ГОСУДАРСТВЕННЫМ</w:t>
      </w:r>
    </w:p>
    <w:p>
      <w:pPr>
        <w:pStyle w:val="ConsPlusTitle"/>
        <w:jc w:val="center"/>
        <w:rPr/>
      </w:pPr>
      <w:r>
        <w:rPr/>
        <w:t>ИМУЩЕСТВОМ ПО ИСПОЛНЕНИЮ ГОСУДАРСТВЕННОЙ ФУНКЦИИ</w:t>
      </w:r>
    </w:p>
    <w:p>
      <w:pPr>
        <w:pStyle w:val="ConsPlusTitle"/>
        <w:jc w:val="center"/>
        <w:rPr/>
      </w:pPr>
      <w:r>
        <w:rPr/>
        <w:t>"ОСУЩЕСТВЛЕНИЕ ОТ ИМЕНИ РОССИЙСКОЙ ФЕДЕРАЦИИ ЮРИДИЧЕСКИХ</w:t>
      </w:r>
    </w:p>
    <w:p>
      <w:pPr>
        <w:pStyle w:val="ConsPlusTitle"/>
        <w:jc w:val="center"/>
        <w:rPr/>
      </w:pPr>
      <w:r>
        <w:rPr/>
        <w:t>ДЕЙСТВИЙ ПО ЗАЩИТЕ ИМУЩЕСТВЕННЫХ И ИНЫХ ПРАВ И ЗАКОННЫХ</w:t>
      </w:r>
    </w:p>
    <w:p>
      <w:pPr>
        <w:pStyle w:val="ConsPlusTitle"/>
        <w:jc w:val="center"/>
        <w:rPr/>
      </w:pPr>
      <w:r>
        <w:rPr/>
        <w:t>ИНТЕРЕСОВ РОССИЙСКОЙ ФЕДЕРАЦИИ ПРИ УПРАВЛЕНИИ ФЕДЕРАЛЬНЫМ</w:t>
      </w:r>
    </w:p>
    <w:p>
      <w:pPr>
        <w:pStyle w:val="ConsPlusTitle"/>
        <w:jc w:val="center"/>
        <w:rPr/>
      </w:pPr>
      <w:r>
        <w:rPr/>
        <w:t>ИМУЩЕСТВОМ И ЕГО ПРИВАТИЗАЦИИ НА ТЕРРИТОРИИ РОССИЙСКОЙ</w:t>
      </w:r>
    </w:p>
    <w:p>
      <w:pPr>
        <w:pStyle w:val="ConsPlusTitle"/>
        <w:jc w:val="center"/>
        <w:rPr/>
      </w:pPr>
      <w:r>
        <w:rPr/>
        <w:t>ФЕДЕРАЦИИ И ЗА РУБЕЖОМ, РЕАЛИЗАЦИИ ИМУЩЕСТВА, АРЕСТОВАННОГО</w:t>
      </w:r>
    </w:p>
    <w:p>
      <w:pPr>
        <w:pStyle w:val="ConsPlusTitle"/>
        <w:jc w:val="center"/>
        <w:rPr/>
      </w:pPr>
      <w:r>
        <w:rPr/>
        <w:t>ВО ИСПОЛНЕНИЕ СУДЕБНЫХ РЕШЕНИЙ ИЛИ АКТОВ ОРГАНОВ, КОТОРЫМ</w:t>
      </w:r>
    </w:p>
    <w:p>
      <w:pPr>
        <w:pStyle w:val="ConsPlusTitle"/>
        <w:jc w:val="center"/>
        <w:rPr/>
      </w:pPr>
      <w:r>
        <w:rPr/>
        <w:t>ПРЕДОСТАВЛЕНО ПРАВО ПРИНИМАТЬ РЕШЕНИЯ ОБ ОБРАЩЕНИИ</w:t>
      </w:r>
    </w:p>
    <w:p>
      <w:pPr>
        <w:pStyle w:val="ConsPlusTitle"/>
        <w:jc w:val="center"/>
        <w:rPr/>
      </w:pPr>
      <w:r>
        <w:rPr/>
        <w:t>ВЗЫСКАНИЯ НА ИМУЩЕСТВО, РЕАЛИЗАЦИИ КОНФИСКОВАННОГО,</w:t>
      </w:r>
    </w:p>
    <w:p>
      <w:pPr>
        <w:pStyle w:val="ConsPlusTitle"/>
        <w:jc w:val="center"/>
        <w:rPr/>
      </w:pPr>
      <w:r>
        <w:rPr/>
        <w:t>ДВИЖИМОГО БЕСХОЗЯЙНОГО, ИЗЪЯТОГО И ИНОГО ИМУЩЕСТВА,</w:t>
      </w:r>
    </w:p>
    <w:p>
      <w:pPr>
        <w:pStyle w:val="ConsPlusTitle"/>
        <w:jc w:val="center"/>
        <w:rPr/>
      </w:pPr>
      <w:r>
        <w:rPr/>
        <w:t>ОБРАЩЕННОГО В СОБСТВЕННОСТЬ ГОСУДАРСТВА В СООТВЕТСТВИИ</w:t>
      </w:r>
    </w:p>
    <w:p>
      <w:pPr>
        <w:pStyle w:val="ConsPlusTitle"/>
        <w:jc w:val="center"/>
        <w:rPr/>
      </w:pPr>
      <w:r>
        <w:rPr/>
        <w:t>С ЗАКОНОДАТЕЛЬСТВОМ 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9</w:t>
        </w:r>
      </w:hyperlink>
      <w:r>
        <w:rPr/>
        <w:t xml:space="preserve">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ым Постановлением Правительства Российской Федерации от 11 ноября 2005 г. 679 (Собрание законодательства Российской Федерации, 2005, N 47, ст. 4933; 2007, N 50, ст. 6285; 2008, N 18, ст. 2063)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39">
        <w:r>
          <w:rPr>
            <w:rStyle w:val="InternetLink"/>
            <w:color w:val="0000FF"/>
          </w:rPr>
          <w:t>регламент</w:t>
        </w:r>
      </w:hyperlink>
      <w:r>
        <w:rPr/>
        <w:t xml:space="preserve"> Федерального агентства по управлению государственным имуществом по исполнению государственной функции "Осуществление от имени Российской Федерации юридических действий по защите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, реализаци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 реализации конфискованного, движимого бесхозяйного, изъятого и иного имущества, обращенного в собственность государства в соответствии с законодательством Российской Федерации"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Левицкую А.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Э.С.НАБИУЛЛИ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экономразвития России</w:t>
      </w:r>
    </w:p>
    <w:p>
      <w:pPr>
        <w:pStyle w:val="ConsPlusNormal"/>
        <w:jc w:val="right"/>
        <w:rPr/>
      </w:pPr>
      <w:r>
        <w:rPr/>
        <w:t>от 22 июня 2009 г. N 22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ФЕДЕРАЛЬНОГО АГЕНТСТВА ПО УПРАВЛЕНИЮ ГОСУДАРСТВЕННЫМ</w:t>
      </w:r>
    </w:p>
    <w:p>
      <w:pPr>
        <w:pStyle w:val="ConsPlusTitle"/>
        <w:jc w:val="center"/>
        <w:rPr/>
      </w:pPr>
      <w:r>
        <w:rPr/>
        <w:t>ИМУЩЕСТВОМ ПО ИСПОЛНЕНИЮ ГОСУДАРСТВЕННОЙ ФУНКЦИИ</w:t>
      </w:r>
    </w:p>
    <w:p>
      <w:pPr>
        <w:pStyle w:val="ConsPlusTitle"/>
        <w:jc w:val="center"/>
        <w:rPr/>
      </w:pPr>
      <w:r>
        <w:rPr/>
        <w:t>"ОСУЩЕСТВЛЕНИЕ ОТ ИМЕНИ РОССИЙСКОЙ ФЕДЕРАЦИИ ЮРИДИЧЕСКИХ</w:t>
      </w:r>
    </w:p>
    <w:p>
      <w:pPr>
        <w:pStyle w:val="ConsPlusTitle"/>
        <w:jc w:val="center"/>
        <w:rPr/>
      </w:pPr>
      <w:r>
        <w:rPr/>
        <w:t>ДЕЙСТВИЙ ПО ЗАЩИТЕ ИМУЩЕСТВЕННЫХ И ИНЫХ ПРАВ И ЗАКОННЫХ</w:t>
      </w:r>
    </w:p>
    <w:p>
      <w:pPr>
        <w:pStyle w:val="ConsPlusTitle"/>
        <w:jc w:val="center"/>
        <w:rPr/>
      </w:pPr>
      <w:r>
        <w:rPr/>
        <w:t>ИНТЕРЕСОВ РОССИЙСКОЙ ФЕДЕРАЦИИ ПРИ УПРАВЛЕНИИ ФЕДЕРАЛЬНЫМ</w:t>
      </w:r>
    </w:p>
    <w:p>
      <w:pPr>
        <w:pStyle w:val="ConsPlusTitle"/>
        <w:jc w:val="center"/>
        <w:rPr/>
      </w:pPr>
      <w:r>
        <w:rPr/>
        <w:t>ИМУЩЕСТВОМ И ЕГО ПРИВАТИЗАЦИИ НА ТЕРРИТОРИИ РОССИЙСКОЙ</w:t>
      </w:r>
    </w:p>
    <w:p>
      <w:pPr>
        <w:pStyle w:val="ConsPlusTitle"/>
        <w:jc w:val="center"/>
        <w:rPr/>
      </w:pPr>
      <w:r>
        <w:rPr/>
        <w:t>ФЕДЕРАЦИИ И ЗА РУБЕЖОМ, РЕАЛИЗАЦИИ ИМУЩЕСТВА, АРЕСТОВАННОГО</w:t>
      </w:r>
    </w:p>
    <w:p>
      <w:pPr>
        <w:pStyle w:val="ConsPlusTitle"/>
        <w:jc w:val="center"/>
        <w:rPr/>
      </w:pPr>
      <w:r>
        <w:rPr/>
        <w:t>ВО ИСПОЛНЕНИЕ СУДЕБНЫХ РЕШЕНИЙ ИЛИ АКТОВ ОРГАНОВ, КОТОРЫМ</w:t>
      </w:r>
    </w:p>
    <w:p>
      <w:pPr>
        <w:pStyle w:val="ConsPlusTitle"/>
        <w:jc w:val="center"/>
        <w:rPr/>
      </w:pPr>
      <w:r>
        <w:rPr/>
        <w:t>ПРЕДОСТАВЛЕНО ПРАВО ПРИНИМАТЬ РЕШЕНИЯ ОБ ОБРАЩЕНИИ</w:t>
      </w:r>
    </w:p>
    <w:p>
      <w:pPr>
        <w:pStyle w:val="ConsPlusTitle"/>
        <w:jc w:val="center"/>
        <w:rPr/>
      </w:pPr>
      <w:r>
        <w:rPr/>
        <w:t>ВЗЫСКАНИЯ НА ИМУЩЕСТВО, РЕАЛИЗАЦИИ КОНФИСКОВАННОГО,</w:t>
      </w:r>
    </w:p>
    <w:p>
      <w:pPr>
        <w:pStyle w:val="ConsPlusTitle"/>
        <w:jc w:val="center"/>
        <w:rPr/>
      </w:pPr>
      <w:r>
        <w:rPr/>
        <w:t>ДВИЖИМОГО БЕСХОЗЯЙНОГО, ИЗЪЯТОГО И ИНОГО ИМУЩЕСТВА,</w:t>
      </w:r>
    </w:p>
    <w:p>
      <w:pPr>
        <w:pStyle w:val="ConsPlusTitle"/>
        <w:jc w:val="center"/>
        <w:rPr/>
      </w:pPr>
      <w:r>
        <w:rPr/>
        <w:t>ОБРАЩЕННОГО В СОБСТВЕННОСТЬ ГОСУДАРСТВА В СООТВЕТСТВИИ</w:t>
      </w:r>
    </w:p>
    <w:p>
      <w:pPr>
        <w:pStyle w:val="ConsPlusTitle"/>
        <w:jc w:val="center"/>
        <w:rPr/>
      </w:pPr>
      <w:r>
        <w:rPr/>
        <w:t>С ЗАКОНОДАТЕЛЬСТВОМ 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по исполнению государственной функции "Осуществление от имени Российской Федерации юридических действий по защите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, реализаци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 реализации конфискованного, движимого бесхозяйного, изъятого и иного имущества, обращенного в собственность государства в соответствии с законодательством Российской Федерации" (далее - Регламент) разработан в целях повышения качества исполнения и доступности результатов исполнения Федеральным агентством по управлению государственным имуществом (Росимущество) и территориальными органами Росимущества данной государственной функции и определяет сроки и последовательность действий (административных процедур).</w:t>
      </w:r>
    </w:p>
    <w:p>
      <w:pPr>
        <w:pStyle w:val="ConsPlusNormal"/>
        <w:ind w:firstLine="540"/>
        <w:jc w:val="both"/>
        <w:rPr/>
      </w:pPr>
      <w:r>
        <w:rPr/>
        <w:t>2. Исполнение государственной функции по осуществлению от имени Российской Федерации юридических действий по защите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, реализаци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 реализации конфискованного, движимого бесхозяйного, изъятого и иного имущества, обращенного в собственность государства в соответствии с законодательством Российской Федерации (далее - действия по защите)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4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оссийская газета, 1993, 21 января, N 237; Собрание законодательства Российской Федерации, 1996, N 3, ст. 152; 1996, N 7, ст. 676; 2001, N 24, ст. 2421; 2003, N 30, ст. 3051; 2004, N 13, ст. 1110; 2005, N 42, ст. 421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) Граждански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1994, N 32, ст. 3301; Российская газета, 1994, 8 декабря, N 238-239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) Гражданским процессуальн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2002, N 46, ст. 4532; Парламентская газета, 2002, 20 ноября, N 220-221; Российская газета, 2002, 20 ноября, N 220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) Арбитражным процессуаль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арламентская газета, 2002, 27 июля, N 140-141; Российская газета, 2002, 27 июля, N 137; Собрание законодательства Российской Федерации, 2002, N 30, ст. 301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) Уголов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1996, N 25, ст. 2954; Российская газета, 1996, 18 июня, N 113; 1996, 19 июня, N 114; 1996, 20 июня, N 115; 1996, 25 июня, N 118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) Уголовно-процессуальным </w:t>
      </w:r>
      <w:hyperlink r:id="rId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арламентская газета, 2001, 22 декабря, N 241-242; Российская газета, 2001, 22 декабря, N 249; Собрание законодательства Российской Федерации, 2001, N 52, ст. 4921; Ведомости Федерального Собрания Российской Федерации, 2002, N 1, ст. 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1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 административных правонарушениях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оссийская газета, 2001, 31 декабря, N 256; Парламентская газета, 2002, 5 января, N 2-5; Собрание законодательства Российской Федерации, 2002, N 1, ст. 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)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6 декабря 1995 г. N 208-ФЗ "Об акционерных обществах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1996, N 1, ст. 1; 1996, N 25, ст. 2956; 1999, N 22, ст. 2672; 2001, N 33, ст. 3423; 2002, N 12, ст. 1093; 2002, N 45, ст. 4436; 2003, N 9, ст. 805; 2004, N 11, ст. 913; 2004, N 15, ст. 1343; 2004, N 49, ст. 4852; 2005, N 1, ст. 18; 2006, N 1, ст. 5; 2006, N 1, ст. 19; 2006, N 2, ст. 172; 2006, N 31, ст. 3437, 3445, 3454; 2007, N 7, ст. 834; 2006, N 52, ст. 549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)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1 декабря 2001 г. N 178-ФЗ "О приватизации государственного и муниципального имущества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2002, N 4, ст. 251; 2005, N 25, ст. 2425; 2006, N 2, ст. 17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) Федеральным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6 октября 2002 г. N 127-ФЗ "О несостоятельности (банкротстве)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2002, N 43, ст. 4190; 2004, N 35, ст. 3607; 2005, N 1, ст. 18; 2005, N 1, ст. 46; 2005, N 44, ст. 4471; 2006, N 30, ст. 3292; 2007, N 7, ст. 834; 2006, N 52, ст. 5497; 2007, N 18, ст. 211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1) Федеральным </w:t>
      </w:r>
      <w:hyperlink r:id="rId14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4 ноября 2002 г. N 161-ФЗ "О государственных и муниципальных унитарных предприятиях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2002, N 48, ст. 4746; 2006, N 52, ст. 549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2)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 мая 2006 г. N 59-ФЗ "О порядке рассмотрения обращений граждан Российской Федерации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оссийская газета, 2006, 5 мая, N 95; Собрание законодательства Российской Федерации, 2006, N 19, ст. 2060; Парламентская газета, 2006, 11 мая, N 70-7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3)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2 г. N 102-ФЗ "О третейских судах в Российской Федерации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арламентская газета, 2002, 27 июня, N 140-141; Российская газета, 2002, 27 июня, N 137, 27; Собрание законодательства Российской Федерации, 2002, N 30, ст. 3019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Федеральный закон N 2202-1 принят 17.01.1992, а не 17.01.1997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4)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17 января 1997 г. N 2202-1 "О прокуратуре Российской Федерации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оссийская газета, 1992, 18 февраля, N 39; Ведомости СНД РФ и ВС РФ, 1992, N 8, ст. 366; Собрание законодательства Российской Федерации, 1995, N 47, ст. 4472; Российская газета, 1995, 25 ноября, N 229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5)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октября 2007 г. N 229-ФЗ "Об исполнительном производстве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2007, N 41, ст. 4849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6) </w:t>
      </w:r>
      <w:hyperlink r:id="rId1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ня 2008 г. N 432 "О Федеральном агентстве по управлению государственным имуществом"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брание законодательства Российской Федерации, 2008, N 23, ст. 272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) иными нормативными правовыми актами Российской Федерации, регламентирующими правовоотношения в сфере защиты имущественных и иных прав и законных интересов Российской Федерации при управлении федеральным имуществом и его приватизации на территории Российской Федерации и за рубежом, реализаци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 реализации конфискованного, движимого бесхозяйного, изъятого и иного имущества, обращенного в собственность государства.</w:t>
      </w:r>
    </w:p>
    <w:p>
      <w:pPr>
        <w:pStyle w:val="ConsPlusNormal"/>
        <w:ind w:firstLine="540"/>
        <w:jc w:val="both"/>
        <w:rPr/>
      </w:pPr>
      <w:r>
        <w:rPr/>
        <w:t>3. Выполнение государственной функции осуществляется Федеральным агентством по управлению государственным имуществом и его территориальными органами, при этом территориальные органы Росимущества обеспечивают осуществление действий по защите в пределах компетенции, установленной положением о каждом территориальном управлении, а также на основании отдельных поручений Росимущества.</w:t>
      </w:r>
    </w:p>
    <w:p>
      <w:pPr>
        <w:pStyle w:val="ConsPlusNormal"/>
        <w:ind w:firstLine="540"/>
        <w:jc w:val="both"/>
        <w:rPr/>
      </w:pPr>
      <w:r>
        <w:rPr/>
        <w:t>4. При исполнении государственной функции осуществляется взаимодействие с:</w:t>
      </w:r>
    </w:p>
    <w:p>
      <w:pPr>
        <w:pStyle w:val="ConsPlusNormal"/>
        <w:ind w:firstLine="540"/>
        <w:jc w:val="both"/>
        <w:rPr/>
      </w:pPr>
      <w:r>
        <w:rPr/>
        <w:t>1) судебными и правоохранительными орган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3) подведомственными организациями и иными организациями;</w:t>
      </w:r>
    </w:p>
    <w:p>
      <w:pPr>
        <w:pStyle w:val="ConsPlusNormal"/>
        <w:ind w:firstLine="540"/>
        <w:jc w:val="both"/>
        <w:rPr/>
      </w:pPr>
      <w:r>
        <w:rPr/>
        <w:t>4) гражданами, индивидуальными предпринимателями.</w:t>
      </w:r>
    </w:p>
    <w:p>
      <w:pPr>
        <w:pStyle w:val="ConsPlusNormal"/>
        <w:ind w:firstLine="540"/>
        <w:jc w:val="both"/>
        <w:rPr/>
      </w:pPr>
      <w:r>
        <w:rPr/>
        <w:t>5. Результатом исполнения государственной функции являются выполненные мероприятия по защите имущественных и иных прав и законных интере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6. Заявителями на получение результатов исполнения государственной функции являются:</w:t>
      </w:r>
    </w:p>
    <w:p>
      <w:pPr>
        <w:pStyle w:val="ConsPlusNormal"/>
        <w:ind w:firstLine="540"/>
        <w:jc w:val="both"/>
        <w:rPr/>
      </w:pPr>
      <w:r>
        <w:rPr/>
        <w:t>- органы государственной власти и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- физические и юридические лица, индивидуальные предпринимател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Требования к порядку исполнения 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информирования о правилах исполнения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Информацию о местах нахождения и графике работы структурных подразделений Росимущества и территориальных органов Росимущества, отвечающих за исполнение государственной функции, а также порядке исполнения функции можно получить, используя:</w:t>
      </w:r>
    </w:p>
    <w:p>
      <w:pPr>
        <w:pStyle w:val="ConsPlusNormal"/>
        <w:ind w:firstLine="540"/>
        <w:jc w:val="both"/>
        <w:rPr/>
      </w:pPr>
      <w:r>
        <w:rPr/>
        <w:t>- официальные сайты сети Интернет центрального аппарата Росимущества и территориальных органов Росимущества;</w:t>
      </w:r>
    </w:p>
    <w:p>
      <w:pPr>
        <w:pStyle w:val="ConsPlusNormal"/>
        <w:ind w:firstLine="540"/>
        <w:jc w:val="both"/>
        <w:rPr/>
      </w:pPr>
      <w:r>
        <w:rPr/>
        <w:t>- информационные стенды в местах исполнения государственной функции;</w:t>
      </w:r>
    </w:p>
    <w:p>
      <w:pPr>
        <w:pStyle w:val="ConsPlusNormal"/>
        <w:ind w:firstLine="540"/>
        <w:jc w:val="both"/>
        <w:rPr/>
      </w:pPr>
      <w:r>
        <w:rPr/>
        <w:t>- публичное письменное консультирование;</w:t>
      </w:r>
    </w:p>
    <w:p>
      <w:pPr>
        <w:pStyle w:val="ConsPlusNormal"/>
        <w:ind w:firstLine="540"/>
        <w:jc w:val="both"/>
        <w:rPr/>
      </w:pPr>
      <w:r>
        <w:rPr/>
        <w:t>- публичное устное консультирование;</w:t>
      </w:r>
    </w:p>
    <w:p>
      <w:pPr>
        <w:pStyle w:val="ConsPlusNormal"/>
        <w:ind w:firstLine="540"/>
        <w:jc w:val="both"/>
        <w:rPr/>
      </w:pPr>
      <w:r>
        <w:rPr/>
        <w:t>- средства массовой информаци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имеются в виду приложения N 2 и 3, а не приложения N 1 и 2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Контактные координаты Росимущества (справочные телефоны, адрес электронной почты, адрес официального сайта в сети Интернет), по которым можно получить информацию о порядке исполнения государственной функции, представлены в </w:t>
      </w:r>
      <w:hyperlink w:anchor="P932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настоящему Регламенту.</w:t>
      </w:r>
    </w:p>
    <w:p>
      <w:pPr>
        <w:pStyle w:val="ConsPlusNormal"/>
        <w:ind w:firstLine="540"/>
        <w:jc w:val="both"/>
        <w:rPr/>
      </w:pPr>
      <w:r>
        <w:rPr/>
        <w:t xml:space="preserve">Контактные координаты территориальных органов Росимущества (справочные телефоны, адрес электронной почты, адрес официального сайта в сети Интернет) - </w:t>
      </w:r>
      <w:hyperlink w:anchor="P958">
        <w:r>
          <w:rPr>
            <w:rStyle w:val="InternetLink"/>
            <w:color w:val="0000FF"/>
          </w:rPr>
          <w:t>приложение N 2</w:t>
        </w:r>
      </w:hyperlink>
      <w:r>
        <w:rPr/>
        <w:t xml:space="preserve"> к настоящему Регламенту.</w:t>
      </w:r>
    </w:p>
    <w:p>
      <w:pPr>
        <w:pStyle w:val="ConsPlusNormal"/>
        <w:ind w:firstLine="540"/>
        <w:jc w:val="both"/>
        <w:rPr/>
      </w:pPr>
      <w:r>
        <w:rPr/>
        <w:t>8. Публичное письменное консультирование.</w:t>
      </w:r>
    </w:p>
    <w:p>
      <w:pPr>
        <w:pStyle w:val="ConsPlusNormal"/>
        <w:ind w:firstLine="540"/>
        <w:jc w:val="both"/>
        <w:rPr/>
      </w:pPr>
      <w:r>
        <w:rPr/>
        <w:t>Публичное письменное консультирование осуществляется путем публикации информационных материалов в средствах массовой информации (СМИ), включая публикацию на сайтах Росимущества и территориальных органов Росимущества. Консультирование путем публикации информационных материалов на сайтах территориальных органов, в СМИ регионального уровня осуществляется территориальными органами. Территориальные органы направляют информацию в местные СМИ и контролируют ее размещение.</w:t>
      </w:r>
    </w:p>
    <w:p>
      <w:pPr>
        <w:pStyle w:val="ConsPlusNormal"/>
        <w:ind w:firstLine="540"/>
        <w:jc w:val="both"/>
        <w:rPr/>
      </w:pPr>
      <w:r>
        <w:rPr/>
        <w:t>9. Публичное устное консультирование.</w:t>
      </w:r>
    </w:p>
    <w:p>
      <w:pPr>
        <w:pStyle w:val="ConsPlusNormal"/>
        <w:ind w:firstLine="540"/>
        <w:jc w:val="both"/>
        <w:rPr/>
      </w:pPr>
      <w:r>
        <w:rPr/>
        <w:t>Публичное устное консультирование осуществляется уполномоченным должностным лицом с привлечением СМИ - радио, телевидения.</w:t>
      </w:r>
    </w:p>
    <w:p>
      <w:pPr>
        <w:pStyle w:val="ConsPlusNormal"/>
        <w:ind w:firstLine="540"/>
        <w:jc w:val="both"/>
        <w:rPr/>
      </w:pPr>
      <w:r>
        <w:rPr/>
        <w:t>10. На стендах в местах исполнения государственной функции (непосредственно в Росимуществе и территориальных органах Росимущества) размещаются следующие информационные материалы:</w:t>
      </w:r>
    </w:p>
    <w:p>
      <w:pPr>
        <w:pStyle w:val="ConsPlusNormal"/>
        <w:ind w:firstLine="540"/>
        <w:jc w:val="both"/>
        <w:rPr/>
      </w:pPr>
      <w:r>
        <w:rPr/>
        <w:t>- исчерпывающая информация о порядке исполнения государственной функци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ConsPlusNormal"/>
        <w:ind w:firstLine="540"/>
        <w:jc w:val="both"/>
        <w:rPr/>
      </w:pPr>
      <w:r>
        <w:rPr/>
        <w:t>- текст настоящего Регламента с приложениями (полная версия на официальном сайте сети Интернет и извлечения на информационных стендах);</w:t>
      </w:r>
    </w:p>
    <w:p>
      <w:pPr>
        <w:pStyle w:val="ConsPlusNormal"/>
        <w:ind w:firstLine="540"/>
        <w:jc w:val="both"/>
        <w:rPr/>
      </w:pPr>
      <w:r>
        <w:rPr/>
        <w:t>- исчерпывающий перечень федеральных органов государственной власти и органов местного самоуправления, организаций, в которые необходимо обратиться гражданам и организациям, с описанием конечного результата обращения в каждый из указанных органов (организаций) (при наличии);</w:t>
      </w:r>
    </w:p>
    <w:p>
      <w:pPr>
        <w:pStyle w:val="ConsPlusNormal"/>
        <w:ind w:firstLine="540"/>
        <w:jc w:val="both"/>
        <w:rPr/>
      </w:pPr>
      <w:r>
        <w:rPr/>
        <w:t>- последовательность посещения федеральных органов государственной власти и органов местного самоуправления, организаций (при наличии);</w:t>
      </w:r>
    </w:p>
    <w:p>
      <w:pPr>
        <w:pStyle w:val="ConsPlusNormal"/>
        <w:ind w:firstLine="540"/>
        <w:jc w:val="both"/>
        <w:rPr/>
      </w:pPr>
      <w:r>
        <w:rPr/>
        <w:t>- месторасположение, график (режим) работы, номера телефонов, адреса официального сайта сети Интернет и электронной почты органов, в которых заинтересованные лица могут получить документы, необходимые для исполнения государственной функции (при наличии);</w:t>
      </w:r>
    </w:p>
    <w:p>
      <w:pPr>
        <w:pStyle w:val="ConsPlusNormal"/>
        <w:ind w:firstLine="540"/>
        <w:jc w:val="both"/>
        <w:rPr/>
      </w:pPr>
      <w:r>
        <w:rPr/>
        <w:t>- схема размещения специалистов и режим приема ими граждан; номера кабинетов, в которых предоставляется государственная услуга, фамилии, имена, отчества и должности соответствующих должностных лиц;</w:t>
      </w:r>
    </w:p>
    <w:p>
      <w:pPr>
        <w:pStyle w:val="ConsPlusNormal"/>
        <w:ind w:firstLine="540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ConsPlusNormal"/>
        <w:ind w:firstLine="540"/>
        <w:jc w:val="both"/>
        <w:rPr/>
      </w:pPr>
      <w:r>
        <w:rPr/>
        <w:t>- требования к письменному запросу о предоставлении консультации;</w:t>
      </w:r>
    </w:p>
    <w:p>
      <w:pPr>
        <w:pStyle w:val="ConsPlusNormal"/>
        <w:ind w:firstLine="540"/>
        <w:jc w:val="both"/>
        <w:rPr/>
      </w:pPr>
      <w:r>
        <w:rPr/>
        <w:t>- перечень документов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/>
      </w:pPr>
      <w:r>
        <w:rPr/>
        <w:t>- перечень оснований для отказа в исполнении государственной функции;</w:t>
      </w:r>
    </w:p>
    <w:p>
      <w:pPr>
        <w:pStyle w:val="ConsPlusNormal"/>
        <w:ind w:firstLine="540"/>
        <w:jc w:val="both"/>
        <w:rPr/>
      </w:pPr>
      <w:r>
        <w:rPr/>
        <w:t>- порядок обжалования решения, действий или бездействия должностных лиц, исполняющих государственную функцию.</w:t>
      </w:r>
    </w:p>
    <w:p>
      <w:pPr>
        <w:pStyle w:val="ConsPlusNormal"/>
        <w:ind w:firstLine="540"/>
        <w:jc w:val="both"/>
        <w:rPr/>
      </w:pPr>
      <w:r>
        <w:rPr/>
        <w:t>Тексты материалов печатаются удобным для чтения шрифтом (размером не менее 14), без исправлений, наиболее важные места рекомендуется выделять другим шрифтом.</w:t>
      </w:r>
    </w:p>
    <w:p>
      <w:pPr>
        <w:pStyle w:val="ConsPlusNormal"/>
        <w:ind w:firstLine="540"/>
        <w:jc w:val="both"/>
        <w:rPr/>
      </w:pPr>
      <w:r>
        <w:rPr/>
        <w:t>11. В сети Интернет на официальных сайтах Росимущества и территориальных органов Росимущества размещаются следующие информационные материалы:</w:t>
      </w:r>
    </w:p>
    <w:p>
      <w:pPr>
        <w:pStyle w:val="ConsPlusNormal"/>
        <w:ind w:firstLine="540"/>
        <w:jc w:val="both"/>
        <w:rPr/>
      </w:pPr>
      <w:r>
        <w:rPr/>
        <w:t>- полное наименование и полные почтовые адреса подразделений Росимущества, исполняющих государственную функцию;</w:t>
      </w:r>
    </w:p>
    <w:p>
      <w:pPr>
        <w:pStyle w:val="ConsPlusNormal"/>
        <w:ind w:firstLine="540"/>
        <w:jc w:val="both"/>
        <w:rPr/>
      </w:pPr>
      <w:r>
        <w:rPr/>
        <w:t>- справочные телефоны, по которым можно получить консультацию по порядку исполнения государственной функции;</w:t>
      </w:r>
    </w:p>
    <w:p>
      <w:pPr>
        <w:pStyle w:val="ConsPlusNormal"/>
        <w:ind w:firstLine="540"/>
        <w:jc w:val="both"/>
        <w:rPr/>
      </w:pPr>
      <w:r>
        <w:rPr/>
        <w:t>- адреса электронной почты;</w:t>
      </w:r>
    </w:p>
    <w:p>
      <w:pPr>
        <w:pStyle w:val="ConsPlusNormal"/>
        <w:ind w:firstLine="540"/>
        <w:jc w:val="both"/>
        <w:rPr/>
      </w:pPr>
      <w:r>
        <w:rPr/>
        <w:t>- административный регламент исполнения государственной функции (с соответствующими ссылками на блок-схемы, отображающие алгоритм прохождения административных процедур) с приложениями;</w:t>
      </w:r>
    </w:p>
    <w:p>
      <w:pPr>
        <w:pStyle w:val="ConsPlusNormal"/>
        <w:ind w:firstLine="540"/>
        <w:jc w:val="both"/>
        <w:rPr/>
      </w:pPr>
      <w:r>
        <w:rPr/>
        <w:t>- информационные материалы (полная версия), содержащиеся на стендах в местах исполнения государственной фун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местам исполнения 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Места исполнения государственной функции должны отвечать следующим требованиям:</w:t>
      </w:r>
    </w:p>
    <w:p>
      <w:pPr>
        <w:pStyle w:val="ConsPlusNormal"/>
        <w:ind w:firstLine="540"/>
        <w:jc w:val="both"/>
        <w:rPr/>
      </w:pPr>
      <w:r>
        <w:rPr/>
        <w:t>- в помещениях для работы с заинтересованными лицами размещаются информационные стенды;</w:t>
      </w:r>
    </w:p>
    <w:p>
      <w:pPr>
        <w:pStyle w:val="ConsPlusNormal"/>
        <w:ind w:firstLine="540"/>
        <w:jc w:val="both"/>
        <w:rPr/>
      </w:pPr>
      <w:r>
        <w:rPr/>
        <w:t>- для свободного получения информации о фамилии, имени, отчестве и должности должностных лиц, исполняющих государственную функцию, должностные лица обеспечиваются личными нагрудными идентификационными карточками с указанием фамилии, имени, отчества и должности, крепящимися с помощью зажимов к одежде, либо настольными табличками аналогичного содержания;</w:t>
      </w:r>
    </w:p>
    <w:p>
      <w:pPr>
        <w:pStyle w:val="ConsPlusNormal"/>
        <w:ind w:firstLine="540"/>
        <w:jc w:val="both"/>
        <w:rPr/>
      </w:pPr>
      <w:r>
        <w:rPr/>
        <w:t>- для ожидания приема заинтересованным лицам должны отводиться места, оборудованные стульями, столами (стойками) для возможности оформления документов. На столах (стойках) находится писчая бумага и канцелярские принадлежности (шариковые ручки) в количестве, достаточном для оформления документов заинтересованным лицом;</w:t>
      </w:r>
    </w:p>
    <w:p>
      <w:pPr>
        <w:pStyle w:val="ConsPlusNormal"/>
        <w:ind w:firstLine="540"/>
        <w:jc w:val="both"/>
        <w:rPr/>
      </w:pPr>
      <w:r>
        <w:rPr/>
        <w:t>- рабочие места должностных лиц, исполняющих государственную функцию, оборудуются компьютерами и оргтехникой, позволяющими организовать исполнение государственной функции, своевременно и в полном объеме получать справочную информацию по вопросам предоставления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по осуществлению</w:t>
      </w:r>
    </w:p>
    <w:p>
      <w:pPr>
        <w:pStyle w:val="ConsPlusNormal"/>
        <w:jc w:val="center"/>
        <w:rPr/>
      </w:pPr>
      <w:r>
        <w:rPr/>
        <w:t>от имени Российской Федерации юридических действий</w:t>
      </w:r>
    </w:p>
    <w:p>
      <w:pPr>
        <w:pStyle w:val="ConsPlusNormal"/>
        <w:jc w:val="center"/>
        <w:rPr/>
      </w:pPr>
      <w:r>
        <w:rPr/>
        <w:t>по защите имущественных и иных прав и законных интересов</w:t>
      </w:r>
    </w:p>
    <w:p>
      <w:pPr>
        <w:pStyle w:val="ConsPlusNormal"/>
        <w:jc w:val="center"/>
        <w:rPr/>
      </w:pPr>
      <w:r>
        <w:rPr/>
        <w:t>Российской Федерации при управлении федеральным имуществом</w:t>
      </w:r>
    </w:p>
    <w:p>
      <w:pPr>
        <w:pStyle w:val="ConsPlusNormal"/>
        <w:jc w:val="center"/>
        <w:rPr/>
      </w:pPr>
      <w:r>
        <w:rPr/>
        <w:t>и его приватизации на территории Российской Федерации</w:t>
      </w:r>
    </w:p>
    <w:p>
      <w:pPr>
        <w:pStyle w:val="ConsPlusNormal"/>
        <w:jc w:val="center"/>
        <w:rPr/>
      </w:pPr>
      <w:r>
        <w:rPr/>
        <w:t>и за рубежом, реализации имущества, арестованного</w:t>
      </w:r>
    </w:p>
    <w:p>
      <w:pPr>
        <w:pStyle w:val="ConsPlusNormal"/>
        <w:jc w:val="center"/>
        <w:rPr/>
      </w:pPr>
      <w:r>
        <w:rPr/>
        <w:t>во исполнение судебных решений или актов органов, которым</w:t>
      </w:r>
    </w:p>
    <w:p>
      <w:pPr>
        <w:pStyle w:val="ConsPlusNormal"/>
        <w:jc w:val="center"/>
        <w:rPr/>
      </w:pPr>
      <w:r>
        <w:rPr/>
        <w:t>предоставлено право принимать решения об обращении</w:t>
      </w:r>
    </w:p>
    <w:p>
      <w:pPr>
        <w:pStyle w:val="ConsPlusNormal"/>
        <w:jc w:val="center"/>
        <w:rPr/>
      </w:pPr>
      <w:r>
        <w:rPr/>
        <w:t>взыскания на имущество, реализации конфискованного,</w:t>
      </w:r>
    </w:p>
    <w:p>
      <w:pPr>
        <w:pStyle w:val="ConsPlusNormal"/>
        <w:jc w:val="center"/>
        <w:rPr/>
      </w:pPr>
      <w:r>
        <w:rPr/>
        <w:t>движимого бесхозяйного, изъятого и иного</w:t>
      </w:r>
    </w:p>
    <w:p>
      <w:pPr>
        <w:pStyle w:val="ConsPlusNormal"/>
        <w:jc w:val="center"/>
        <w:rPr/>
      </w:pPr>
      <w:r>
        <w:rPr/>
        <w:t>имущества, обращенного в собственность</w:t>
      </w:r>
    </w:p>
    <w:p>
      <w:pPr>
        <w:pStyle w:val="ConsPlusNormal"/>
        <w:jc w:val="center"/>
        <w:rPr/>
      </w:pPr>
      <w:r>
        <w:rPr/>
        <w:t>государства в соответствии с законодательством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Общие (максимальные) сроки выполнения административных процедур:</w:t>
      </w:r>
    </w:p>
    <w:p>
      <w:pPr>
        <w:pStyle w:val="ConsPlusNormal"/>
        <w:ind w:firstLine="540"/>
        <w:jc w:val="both"/>
        <w:rPr/>
      </w:pPr>
      <w:r>
        <w:rPr/>
        <w:t>- учет и доведение до исполнителя поступивших документов, связанных с вопросами защиты имущественных и иных прав и законных интересов Российской Федерации: (1) судебных актов (постановлений, решений, определений, приказов и пр.); (2) процессуальных документов от участников судебного процесса; (3) документов, содержащих информацию, необходимую для ведения судебного спора; (4) иных документов, связанных с вопросами защиты имущественных прав и интересов Российской Федерации - 1 рабочий день с момента поступления документа в Росимущество;</w:t>
      </w:r>
    </w:p>
    <w:p>
      <w:pPr>
        <w:pStyle w:val="ConsPlusNormal"/>
        <w:ind w:firstLine="540"/>
        <w:jc w:val="both"/>
        <w:rPr/>
      </w:pPr>
      <w:r>
        <w:rPr/>
        <w:t>- анализ наличия нарушений имущественных и иных прав и законных интересов Российской Федерации - 3 рабочих дня с момента поступления документа исполнителю;</w:t>
      </w:r>
    </w:p>
    <w:p>
      <w:pPr>
        <w:pStyle w:val="ConsPlusNormal"/>
        <w:ind w:firstLine="540"/>
        <w:jc w:val="both"/>
        <w:rPr/>
      </w:pPr>
      <w:r>
        <w:rPr/>
        <w:t>- сбор необходимых документов - 45 рабочих дней с момента принятия решения о необходимости запроса дополнительной информации или документов;</w:t>
      </w:r>
    </w:p>
    <w:p>
      <w:pPr>
        <w:pStyle w:val="ConsPlusNormal"/>
        <w:ind w:firstLine="540"/>
        <w:jc w:val="both"/>
        <w:rPr/>
      </w:pPr>
      <w:r>
        <w:rPr/>
        <w:t>- формирование и подача иска (заявления) - 7 рабочих дней с момента принятия решения о наличии оснований для формирования и подачи иска (заявления);</w:t>
      </w:r>
    </w:p>
    <w:p>
      <w:pPr>
        <w:pStyle w:val="ConsPlusNormal"/>
        <w:ind w:firstLine="540"/>
        <w:jc w:val="both"/>
        <w:rPr/>
      </w:pPr>
      <w:r>
        <w:rPr/>
        <w:t>- обжалование судебных актов - 7 рабочих дней с момента принятия решения о наличии оснований для обжалования судебных актов;</w:t>
      </w:r>
    </w:p>
    <w:p>
      <w:pPr>
        <w:pStyle w:val="ConsPlusNormal"/>
        <w:ind w:firstLine="540"/>
        <w:jc w:val="both"/>
        <w:rPr/>
      </w:pPr>
      <w:r>
        <w:rPr/>
        <w:t>- представление интересов Российской Федерации в суде, третейском суде - общие (максимальные) сроки определяются исходя из сроков, установленных процессу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- осуществление внесудебной защиты имущественных и иных прав и законных интересов Российской Федерации - 14 рабочих дней с момента принятия решения о наличии оснований для внесудебной защиты;</w:t>
      </w:r>
    </w:p>
    <w:p>
      <w:pPr>
        <w:pStyle w:val="ConsPlusNormal"/>
        <w:ind w:firstLine="540"/>
        <w:jc w:val="both"/>
        <w:rPr/>
      </w:pPr>
      <w:r>
        <w:rPr/>
        <w:t>- формирование и направление ответа заявителю об отсутствии оснований для подачи иска (заявления), обжалования судебного акта либо внесудебной защиты имущественных и иных прав и законных интересов Российской Федерации - 7 дней с момента установления отсутствия оснований для подачи иска (заявления), обжалования судебного акта;</w:t>
      </w:r>
    </w:p>
    <w:p>
      <w:pPr>
        <w:pStyle w:val="ConsPlusNormal"/>
        <w:ind w:firstLine="540"/>
        <w:jc w:val="both"/>
        <w:rPr/>
      </w:pPr>
      <w:r>
        <w:rPr/>
        <w:t>- контроль выполнения поручений - в процессе выполнения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Максимальный срок для подачи иска (заявления), обжалования судебных актов, осуществления внесудебной защиты имущественных и иных прав и законных интересов Российской Федерации либо для направления ответа заявителю об отсутствии оснований для подачи иска (заявления), обжалования судебного акта либо внесудебной защиты имущественных и иных прав и законных интересов Российской Федерации составляет 2 месяца с момента поступления документа в Росимущество (при наличии достаточных оснований).</w:t>
      </w:r>
    </w:p>
    <w:p>
      <w:pPr>
        <w:pStyle w:val="ConsPlusNormal"/>
        <w:ind w:firstLine="540"/>
        <w:jc w:val="both"/>
        <w:rPr/>
      </w:pPr>
      <w:r>
        <w:rPr/>
        <w:t>14. В осуществлении государственной функции может быть отказано в случае, если права и интересы Российской Федерации не нарушены и (или) отсутствуют основания для подачи иска (заявления), обжалования судебного акта либо внесудебной защиты имущественных и иных прав и законных интересов Российской Федерации. Основания для приостановления осуществления государственной функции отсутствуют; государственная функция осуществляется непрерывно.</w:t>
      </w:r>
    </w:p>
    <w:p>
      <w:pPr>
        <w:pStyle w:val="ConsPlusNormal"/>
        <w:ind w:firstLine="540"/>
        <w:jc w:val="both"/>
        <w:rPr/>
      </w:pPr>
      <w:r>
        <w:rPr/>
        <w:t>15. Условия платности исполнения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Государственная функция исполняется бесплат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рядку формирования иска, заявления в су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. Исковое заявление и иные заявления, направляемые в судебные органы и содержащие требования в защиту имущественных и иных прав и законных интересов Российской Федерации, оформляются в соответствии с требованиями, установленными процессуальным законодательством. Заявления в судебные органы, направленные на обжалование судебных актов, противоречащих интересам Российской Федерации, оформляются в соответствии с требованиями, установленными процессуальным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Требования к порядку формирования отзы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Отзыв на исковое заявление, заявление, а также иные процессуальные документы, содержащие доводы в защиту имущественных и иных прав и законных интересов Российской Федерации, оформляются в соответствии с требованиями, установленными процессуальным законодательством, и должны в любом случае содержать возражения по существу заявленных требований со ссылкой на законы и иные нормативные правовые акты, а также на доказательства, обосновывающие возра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Административные процедур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Осуществление от имени Российской Федерации действий по защите включает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>учет и доведение до исполнителя поступивших документов, связанных с вопросами защиты имущественных и иных прав и законных интере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анализ наличия нарушений имущественных и иных прав и законных интере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сбор документов, передусмотренных требованиями законодательства Российской Федерации для исполнения государственной функции (осуществления действий по защите);</w:t>
      </w:r>
    </w:p>
    <w:p>
      <w:pPr>
        <w:pStyle w:val="ConsPlusNormal"/>
        <w:ind w:firstLine="540"/>
        <w:jc w:val="both"/>
        <w:rPr/>
      </w:pPr>
      <w:r>
        <w:rPr/>
        <w:t>формирование и подача иска (заявления);</w:t>
      </w:r>
    </w:p>
    <w:p>
      <w:pPr>
        <w:pStyle w:val="ConsPlusNormal"/>
        <w:ind w:firstLine="540"/>
        <w:jc w:val="both"/>
        <w:rPr/>
      </w:pPr>
      <w:r>
        <w:rPr/>
        <w:t>обжалование судебных актов;</w:t>
      </w:r>
    </w:p>
    <w:p>
      <w:pPr>
        <w:pStyle w:val="ConsPlusNormal"/>
        <w:ind w:firstLine="540"/>
        <w:jc w:val="both"/>
        <w:rPr/>
      </w:pPr>
      <w:r>
        <w:rPr/>
        <w:t>представление интересов Российской Федерации в суде, третейском суде;</w:t>
      </w:r>
    </w:p>
    <w:p>
      <w:pPr>
        <w:pStyle w:val="ConsPlusNormal"/>
        <w:ind w:firstLine="540"/>
        <w:jc w:val="both"/>
        <w:rPr/>
      </w:pPr>
      <w:r>
        <w:rPr/>
        <w:t>внесудебная защита имущественных и иных прав и законных интере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формирование и направление ответа заявителю об отсутствии оснований для подачи иска (заявления), обжалования судебного акта либо внесудебной защиты имущественных и иных прав и законных интере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контроль выполнения поручений.</w:t>
      </w:r>
    </w:p>
    <w:p>
      <w:pPr>
        <w:pStyle w:val="ConsPlusNormal"/>
        <w:ind w:firstLine="540"/>
        <w:jc w:val="both"/>
        <w:rPr/>
      </w:pPr>
      <w:r>
        <w:rPr/>
        <w:t>19. Событием, инициирующим начало исполнения государственной функции, является поступление документов, содержащих сведения о нарушении имущественных и иных прав и законных интересов Российской Федерации в части управления федеральным имуществом и его приватизации на территории Российской Федерации и за рубежом, реализации имущества, арестованного во исполнение судебных решений или актов органов, которым предоставлено право принимать решения об обращении взыскания на имущество, реализации конфискованного, движимого бесхозяйного, изъятого и иного имущества, обращенного в собственность государства в соответствии с законодательством Российской Федерации, либо указание на основания предъявления искового или иного заявления в суд (далее - документы, связанные с вопросами защиты имущественных прав и интересов Российской Федерации).</w:t>
      </w:r>
    </w:p>
    <w:p>
      <w:pPr>
        <w:pStyle w:val="ConsPlusNormal"/>
        <w:ind w:firstLine="540"/>
        <w:jc w:val="both"/>
        <w:rPr/>
      </w:pPr>
      <w:r>
        <w:rPr/>
        <w:t xml:space="preserve">20. Поступившее зарегистрированное в порядке делопроизводства письменное обращение заявителя рассматривается в установленном </w:t>
      </w:r>
      <w:hyperlink w:anchor="P244">
        <w:r>
          <w:rPr>
            <w:rStyle w:val="InternetLink"/>
            <w:color w:val="0000FF"/>
          </w:rPr>
          <w:t>пунктами 21</w:t>
        </w:r>
      </w:hyperlink>
      <w:r>
        <w:rPr/>
        <w:t xml:space="preserve"> - </w:t>
      </w:r>
      <w:hyperlink w:anchor="P348">
        <w:r>
          <w:rPr>
            <w:rStyle w:val="InternetLink"/>
            <w:color w:val="0000FF"/>
          </w:rPr>
          <w:t>28</w:t>
        </w:r>
      </w:hyperlink>
      <w:r>
        <w:rPr/>
        <w:t xml:space="preserve">, </w:t>
      </w:r>
      <w:hyperlink w:anchor="P369">
        <w:r>
          <w:rPr>
            <w:rStyle w:val="InternetLink"/>
            <w:color w:val="0000FF"/>
          </w:rPr>
          <w:t>30 раздела III</w:t>
        </w:r>
      </w:hyperlink>
      <w:r>
        <w:rPr/>
        <w:t xml:space="preserve"> настоящего Регламента порядке в срок, не превышающий 30 дней с момента регистрации письменного обращения.</w:t>
      </w:r>
    </w:p>
    <w:p>
      <w:pPr>
        <w:pStyle w:val="ConsPlusNormal"/>
        <w:ind w:firstLine="540"/>
        <w:jc w:val="both"/>
        <w:rPr/>
      </w:pPr>
      <w:r>
        <w:rPr/>
        <w:t>Принятому в порядке делопроизводства обращению заявителя присваивается регистрационный номер с указанием даты принятия. По желанию заявителя при регистрации обращения делается соответствующая отметка на копии обращения, представленной заявителем, либо выдается уведомление о принятии обращения.</w:t>
      </w:r>
    </w:p>
    <w:p>
      <w:pPr>
        <w:pStyle w:val="ConsPlusNormal"/>
        <w:ind w:firstLine="540"/>
        <w:jc w:val="both"/>
        <w:rPr/>
      </w:pPr>
      <w:r>
        <w:rPr/>
        <w:t>Обращение заявителя рассматривают должностные лица, определенные поручением уполномоченного должностного лица Росимущества исходя из приказа о распределении обязанностей между Руководителем Росимущества и его заместителями, положений о соответствующих структурных подразделениях Росимущества и должностных регламентов сотрудников Росимущества.</w:t>
      </w:r>
    </w:p>
    <w:p>
      <w:pPr>
        <w:pStyle w:val="ConsPlusNormal"/>
        <w:ind w:firstLine="540"/>
        <w:jc w:val="both"/>
        <w:rPr/>
      </w:pPr>
      <w:r>
        <w:rPr/>
        <w:t xml:space="preserve">По результатам рассмотрения обращения принимается одно из решений, предусмотренных </w:t>
      </w:r>
      <w:hyperlink w:anchor="P262">
        <w:r>
          <w:rPr>
            <w:rStyle w:val="InternetLink"/>
            <w:color w:val="0000FF"/>
          </w:rPr>
          <w:t>пунктом 22.3</w:t>
        </w:r>
      </w:hyperlink>
      <w:r>
        <w:rPr/>
        <w:t xml:space="preserve"> настоящего Регламента, о чем заявитель уведомляется письменно в течение 3 дней.</w:t>
      </w:r>
    </w:p>
    <w:p>
      <w:pPr>
        <w:pStyle w:val="ConsPlusNormal"/>
        <w:ind w:firstLine="540"/>
        <w:jc w:val="both"/>
        <w:rPr/>
      </w:pPr>
      <w:r>
        <w:rPr/>
        <w:t xml:space="preserve">Порядок процедуры согласования и подписания ответа заявителю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 Ответ заявителю направляется посредством почтовой связ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244"/>
      <w:bookmarkEnd w:id="1"/>
      <w:r>
        <w:rPr/>
        <w:t>21. Учет и доведение до исполнителя поступивших документов, связанных с вопросами защиты имущественных и иных прав и законных интересо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1. После получения в порядке делопроизводства документов, связанных с вопросами защиты имущественных и иных прав и законных интересов Российской Федерации, ответственный за делопроизводство структурного подразделения осуществляет их предварительное рассмотрение.</w:t>
      </w:r>
    </w:p>
    <w:p>
      <w:pPr>
        <w:pStyle w:val="ConsPlusNormal"/>
        <w:ind w:firstLine="540"/>
        <w:jc w:val="both"/>
        <w:rPr/>
      </w:pPr>
      <w:r>
        <w:rPr/>
        <w:t>В ходе предварительного рассмотрения определяется необходимость наложения резолюции начальника управления, начальника отдела на документ в зависимости от типа поступившего документа.</w:t>
      </w:r>
    </w:p>
    <w:p>
      <w:pPr>
        <w:pStyle w:val="ConsPlusNormal"/>
        <w:ind w:firstLine="540"/>
        <w:jc w:val="both"/>
        <w:rPr/>
      </w:pPr>
      <w:r>
        <w:rPr/>
        <w:t>21.2. Ответственный за делопроизводство структурного подразделения осуществляет учет и контроль исполнения документов.</w:t>
      </w:r>
    </w:p>
    <w:p>
      <w:pPr>
        <w:pStyle w:val="ConsPlusNormal"/>
        <w:ind w:firstLine="540"/>
        <w:jc w:val="both"/>
        <w:rPr/>
      </w:pPr>
      <w:r>
        <w:rPr/>
        <w:t>21.3. Ответственный за делопроизводство структурного подразделения осуществляет принятие решения о сканировании документа и при необходимости обеспечивает его сканирование.</w:t>
      </w:r>
    </w:p>
    <w:p>
      <w:pPr>
        <w:pStyle w:val="ConsPlusNormal"/>
        <w:ind w:firstLine="540"/>
        <w:jc w:val="both"/>
        <w:rPr/>
      </w:pPr>
      <w:r>
        <w:rPr/>
        <w:t>21.4. На документах ответственный за делопроизводство структурного подразделения ставит отметку об исполнителе документа.</w:t>
      </w:r>
    </w:p>
    <w:p>
      <w:pPr>
        <w:pStyle w:val="ConsPlusNormal"/>
        <w:ind w:firstLine="540"/>
        <w:jc w:val="both"/>
        <w:rPr/>
      </w:pPr>
      <w:r>
        <w:rPr/>
        <w:t>21.5. Затем ответственный за делопроизводство структурного подразделения осуществляет передачу документов начальнику управления, начальнику отдела в зависимости от типа документа.</w:t>
      </w:r>
    </w:p>
    <w:p>
      <w:pPr>
        <w:pStyle w:val="ConsPlusNormal"/>
        <w:ind w:firstLine="540"/>
        <w:jc w:val="both"/>
        <w:rPr/>
      </w:pPr>
      <w:r>
        <w:rPr/>
        <w:t>Передача документов осуществляется по мере их сканирования (не более 5 - 10 документов).</w:t>
      </w:r>
    </w:p>
    <w:p>
      <w:pPr>
        <w:pStyle w:val="ConsPlusNormal"/>
        <w:ind w:firstLine="540"/>
        <w:jc w:val="both"/>
        <w:rPr/>
      </w:pPr>
      <w:r>
        <w:rPr/>
        <w:t>21.6. Начальник управления, начальник отдела осуществляет наложение резолюции на документ.</w:t>
      </w:r>
    </w:p>
    <w:p>
      <w:pPr>
        <w:pStyle w:val="ConsPlusNormal"/>
        <w:ind w:firstLine="540"/>
        <w:jc w:val="both"/>
        <w:rPr/>
      </w:pPr>
      <w:r>
        <w:rPr/>
        <w:t>21.7. После наложения резолюции на документ начальник отдела, начальник управления осуществляет передачу документа ответственному за делопроизводство структурного подразделения.</w:t>
      </w:r>
    </w:p>
    <w:p>
      <w:pPr>
        <w:pStyle w:val="ConsPlusNormal"/>
        <w:ind w:firstLine="540"/>
        <w:jc w:val="both"/>
        <w:rPr/>
      </w:pPr>
      <w:r>
        <w:rPr/>
        <w:t>21.8. После получения документа с резолюцией от начальника отдела, начальника управления ответственный за делопроизводство структурного подразделения осуществляет внесение информации по исполнителю и тексту резолюции документа в базу данных делопроизводства.</w:t>
      </w:r>
    </w:p>
    <w:p>
      <w:pPr>
        <w:pStyle w:val="ConsPlusNormal"/>
        <w:ind w:firstLine="540"/>
        <w:jc w:val="both"/>
        <w:rPr/>
      </w:pPr>
      <w:r>
        <w:rPr/>
        <w:t>21.9. Затем ответственный за делопроизводство структурного подразделения осуществляет передачу поступившего документа исполнител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2. Анализ наличия нарушений имущественных и иных прав и законных интересо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2.1. После поступления документа исполнитель изучает наложенные на документы резолюции, сроки исполнения, содержание документов.</w:t>
      </w:r>
    </w:p>
    <w:p>
      <w:pPr>
        <w:pStyle w:val="ConsPlusNormal"/>
        <w:ind w:firstLine="540"/>
        <w:jc w:val="both"/>
        <w:rPr/>
      </w:pPr>
      <w:r>
        <w:rPr/>
        <w:t>22.2. Затем исполнитель осуществляет анализ документа на наличие нарушений имущественных и иных прав и законных интересов Российской Федерации.</w:t>
      </w:r>
    </w:p>
    <w:p>
      <w:pPr>
        <w:pStyle w:val="ConsPlusNormal"/>
        <w:ind w:firstLine="540"/>
        <w:jc w:val="both"/>
        <w:rPr/>
      </w:pPr>
      <w:bookmarkStart w:id="2" w:name="P262"/>
      <w:bookmarkEnd w:id="2"/>
      <w:r>
        <w:rPr/>
        <w:t>22.3. При наличии нарушения прав и интересов Российской Федерации исполнитель осуществляет анализ наличия оснований подачи иска (заявления), обжалования судебного акта и/или вступления в существующий судебный процесс либо внесудебной защиты.</w:t>
      </w:r>
    </w:p>
    <w:p>
      <w:pPr>
        <w:pStyle w:val="ConsPlusNormal"/>
        <w:ind w:firstLine="540"/>
        <w:jc w:val="both"/>
        <w:rPr/>
      </w:pPr>
      <w:r>
        <w:rPr/>
        <w:t>По результатам проведенного анализа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- о необходимости запроса дополнительной информации или документов;</w:t>
      </w:r>
    </w:p>
    <w:p>
      <w:pPr>
        <w:pStyle w:val="ConsPlusNormal"/>
        <w:ind w:firstLine="540"/>
        <w:jc w:val="both"/>
        <w:rPr/>
      </w:pPr>
      <w:r>
        <w:rPr/>
        <w:t>- есть основания для формирования и подачи иска (заявления);</w:t>
      </w:r>
    </w:p>
    <w:p>
      <w:pPr>
        <w:pStyle w:val="ConsPlusNormal"/>
        <w:ind w:firstLine="540"/>
        <w:jc w:val="both"/>
        <w:rPr/>
      </w:pPr>
      <w:r>
        <w:rPr/>
        <w:t>- есть основания для обжалования судебного акта;</w:t>
      </w:r>
    </w:p>
    <w:p>
      <w:pPr>
        <w:pStyle w:val="ConsPlusNormal"/>
        <w:ind w:firstLine="540"/>
        <w:jc w:val="both"/>
        <w:rPr/>
      </w:pPr>
      <w:r>
        <w:rPr/>
        <w:t>- есть основания для вступления в существующий процесс;</w:t>
      </w:r>
    </w:p>
    <w:p>
      <w:pPr>
        <w:pStyle w:val="ConsPlusNormal"/>
        <w:ind w:firstLine="540"/>
        <w:jc w:val="both"/>
        <w:rPr/>
      </w:pPr>
      <w:r>
        <w:rPr/>
        <w:t>- есть основания для внесудебной защиты имущественных и иных прав и законных интере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- нет оснований для проведения вышеперечисленных действий, в том числе если права и интересы Российской Федерации не были наруше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271"/>
      <w:bookmarkEnd w:id="3"/>
      <w:r>
        <w:rPr/>
        <w:t>23. Сбор документов, предусмотренных требованиями законодательства Российской Федерации для исполнения государственной функции (для осуществления действий по защите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1. При наличии необходимости получения дополнительной информации или документов, исполнитель осуществляет подготовку соответствующего проекта поручения (запроса).</w:t>
      </w:r>
    </w:p>
    <w:p>
      <w:pPr>
        <w:pStyle w:val="ConsPlusNormal"/>
        <w:ind w:firstLine="540"/>
        <w:jc w:val="both"/>
        <w:rPr/>
      </w:pPr>
      <w:r>
        <w:rPr/>
        <w:t>При необходимости готовится служебная записка с мотивированной просьбой о продлении сроков исполнения поручения.</w:t>
      </w:r>
    </w:p>
    <w:p>
      <w:pPr>
        <w:pStyle w:val="ConsPlusNormal"/>
        <w:ind w:firstLine="540"/>
        <w:jc w:val="both"/>
        <w:rPr/>
      </w:pPr>
      <w:r>
        <w:rPr/>
        <w:t>23.2. Исполнитель в порядке делопроизводства осуществляет подписание проекта поручения (запроса) у должностного лица, имеющего необходимые полномочия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23.3. Затем исполнитель осуществляет передачу поручения (запроса) о предоставлении дополнительной информации на отправку в порядке делопроизводства и (или) лично (нарочным) адресату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>Направление запросов может также дублироваться исполнителем по электронной почте и факсимильной связ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Формирование и подача иска (заяв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1. При наличии основания для формирования и подачи иска (заявления) исполнитель осуществляет планирование работы по исполнению поручения.</w:t>
      </w:r>
    </w:p>
    <w:p>
      <w:pPr>
        <w:pStyle w:val="ConsPlusNormal"/>
        <w:ind w:firstLine="540"/>
        <w:jc w:val="both"/>
        <w:rPr/>
      </w:pPr>
      <w:r>
        <w:rPr/>
        <w:t>24.2. Исполнитель осуществляет анализ полноты имеющейся информации.</w:t>
      </w:r>
    </w:p>
    <w:p>
      <w:pPr>
        <w:pStyle w:val="ConsPlusNormal"/>
        <w:ind w:firstLine="540"/>
        <w:jc w:val="both"/>
        <w:rPr/>
      </w:pPr>
      <w:r>
        <w:rPr/>
        <w:t xml:space="preserve">В случае необходимости запроса дополнительной информации выполняется </w:t>
      </w:r>
      <w:hyperlink w:anchor="P271">
        <w:r>
          <w:rPr>
            <w:rStyle w:val="InternetLink"/>
            <w:color w:val="0000FF"/>
          </w:rPr>
          <w:t>пункт 23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4.3. В случае отсутствия необходимости в запросе дополнительной информации (непоступления необходимой информации) или после ее получения исполнитель осуществляет подготовку проекта иска.</w:t>
      </w:r>
    </w:p>
    <w:p>
      <w:pPr>
        <w:pStyle w:val="ConsPlusNormal"/>
        <w:ind w:firstLine="540"/>
        <w:jc w:val="both"/>
        <w:rPr/>
      </w:pPr>
      <w:r>
        <w:rPr/>
        <w:t>24.4. После этого исполнитель в порядке делопроизводства осуществляет подписание иска у начальника отдела, начальника управления в соответствии с имеющимся поручением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Порядок процедуры подписания иска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4.5. Подписанный иск исполнитель передает в порядке делопроизводства на отправку в суд (оригинал искового заявления) в случае необходимости (по указанию лица, ответственного за формирование и подачу иска) и другим лицам, участвующим в деле (копию искового заявления), заказным письмо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Обжалование судебных ак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1. При наличии оснований для обжалования судебных актов исполнитель, ответственный за формирование жалобы, осуществляет планирование работы по исполнению поручения.</w:t>
      </w:r>
    </w:p>
    <w:p>
      <w:pPr>
        <w:pStyle w:val="ConsPlusNormal"/>
        <w:ind w:firstLine="540"/>
        <w:jc w:val="both"/>
        <w:rPr/>
      </w:pPr>
      <w:r>
        <w:rPr/>
        <w:t>25.2. Исполнитель осуществляет анализ полноты полученной информации.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запроса дополнительной информации выполняется пункт 23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5.3. В случае отсутствия необходимости в запросе дополнительной информации или после ее получения исполнитель осуществляет подготовку проекта апелляционной, кассационной и иного вида жалобы (далее - жалобы).</w:t>
      </w:r>
    </w:p>
    <w:p>
      <w:pPr>
        <w:pStyle w:val="ConsPlusNormal"/>
        <w:ind w:firstLine="540"/>
        <w:jc w:val="both"/>
        <w:rPr/>
      </w:pPr>
      <w:r>
        <w:rPr/>
        <w:t>25.4. После этого ответственный за формирование жалобы в порядке делопроизводства осуществляет подписание проекта жалобы у начальника отдела, начальника управления в соответствии с имеющимися поручениями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Порядок процедуры подписания проекта жалобы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5.5. Подписанную жалобу ответственный за делопроизводство структурного подразделения в порядке делопроизводства передает на отправку в суд. В случае необходимости (по указанию лица, ответственного за формирование жалобы) копия жалобы направляется другим лицам, участвующим в деле, заказным письмом с уведомлением о вручении либо вручается им или их представителям лично под расписку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 Представление интересов Российской Федерации в суде, третейском суд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6.1. Представление интересов Российской Федерации в судебных спорах осуществляется в порядке, установленном процессуальным законодательством, а также законодательством, регулирующим статус третейских судов с учетом обязательных требований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6.2. При наличии оснований для вступления в существующий судебный процесс исполнитель, ответственный за представление интересов Российской Федерации в суде, осуществляет планирование работы по исполнению поручения.</w:t>
      </w:r>
    </w:p>
    <w:p>
      <w:pPr>
        <w:pStyle w:val="ConsPlusNormal"/>
        <w:ind w:firstLine="540"/>
        <w:jc w:val="both"/>
        <w:rPr/>
      </w:pPr>
      <w:r>
        <w:rPr/>
        <w:t>26.3. После этого ответственный за представление интересов Российской Федерации в суде осуществляет анализ полноты полученной информации.</w:t>
      </w:r>
    </w:p>
    <w:p>
      <w:pPr>
        <w:pStyle w:val="ConsPlusNormal"/>
        <w:ind w:firstLine="540"/>
        <w:jc w:val="both"/>
        <w:rPr/>
      </w:pPr>
      <w:r>
        <w:rPr/>
        <w:t xml:space="preserve">В случае необходимости запроса дополнительной информации выполняется </w:t>
      </w:r>
      <w:hyperlink w:anchor="P271">
        <w:r>
          <w:rPr>
            <w:rStyle w:val="InternetLink"/>
            <w:color w:val="0000FF"/>
          </w:rPr>
          <w:t>пункт 23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6.4. В случае отсутствия необходимости в запросе дополнительной информации или после ее получения ответственный за представление интересов Российской Федерации в суде осуществляет анализ необходимости участия в судебном заседании.</w:t>
      </w:r>
    </w:p>
    <w:p>
      <w:pPr>
        <w:pStyle w:val="ConsPlusNormal"/>
        <w:ind w:firstLine="540"/>
        <w:jc w:val="both"/>
        <w:rPr/>
      </w:pPr>
      <w:r>
        <w:rPr/>
        <w:t>26.5. При отсутствии обязательности участия в судебном заседании ответственный за представление интересов Российской Федерации в суде в рабочем порядке информирует начальника отдела об отсутствии необходимости участия в судебном заседании.</w:t>
      </w:r>
    </w:p>
    <w:p>
      <w:pPr>
        <w:pStyle w:val="ConsPlusNormal"/>
        <w:ind w:firstLine="540"/>
        <w:jc w:val="both"/>
        <w:rPr/>
      </w:pPr>
      <w:r>
        <w:rPr/>
        <w:t>26.6. После этого начальник отдела принимает решение о необходимости формирования отзыва или об отсутствии необходимости формирования отзыва.</w:t>
      </w:r>
    </w:p>
    <w:p>
      <w:pPr>
        <w:pStyle w:val="ConsPlusNormal"/>
        <w:ind w:firstLine="540"/>
        <w:jc w:val="both"/>
        <w:rPr/>
      </w:pPr>
      <w:r>
        <w:rPr/>
        <w:t>26.7. При принятии начальником отдела решения о необходимости формирования отзыва ответственный за представление интересов Российской Федерации в суде осуществляет формирование проекта отзыва.</w:t>
      </w:r>
    </w:p>
    <w:p>
      <w:pPr>
        <w:pStyle w:val="ConsPlusNormal"/>
        <w:ind w:firstLine="540"/>
        <w:jc w:val="both"/>
        <w:rPr/>
      </w:pPr>
      <w:r>
        <w:rPr/>
        <w:t>26.8. После формирования проекта отзыва ответственный за представление интересов Российской Федерации в суде осуществляет его подписание в порядке делопроизводства у начальника отдела, если иное не установлено поручением начальника управления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26.9. Подписанный отзыв ответственный за представление интересов Российской Федерации в суде передает в порядке делопроизводства на отправку в суд (оригинал отзыва) и другим лицам, участвующим в деле, копию отзыва заказным письмом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>26.10. При обязательности участия в судебном заседании ответственный за представление интересов Российской Федерации в суде осуществляет подготовку к судебному заседанию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>26.11. Ответственный за представление интересов Российской Федерации в суде осуществляет участие в судебном заседании в порядке, установленном процессуальным законодательством.</w:t>
      </w:r>
    </w:p>
    <w:p>
      <w:pPr>
        <w:pStyle w:val="ConsPlusNormal"/>
        <w:ind w:firstLine="540"/>
        <w:jc w:val="both"/>
        <w:rPr/>
      </w:pPr>
      <w:r>
        <w:rPr/>
        <w:t>26.12. По окончании судебного заседания ответственный за представление интересов Российской Федерации в суде осуществляет подготовку и передачу информации о ходе судебного заседания ответственному за делопроизводство структурного подразделения (в том числе документы, полученные в порядке делопроизводства или под расписку, решение суда по окончании рассмотрения дел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 Внесудебная защита имущественных и иных прав и законных интересо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1. Внесудебная защита имущественных и иных прав и законных интересов Российской Федерации (далее - внесудебная защита) осуществляется в порядке, установленном действующим законодательством, с учетом обязательных требований настоящего Регламента следующими способами:</w:t>
      </w:r>
    </w:p>
    <w:p>
      <w:pPr>
        <w:pStyle w:val="ConsPlusNormal"/>
        <w:ind w:firstLine="540"/>
        <w:jc w:val="both"/>
        <w:rPr/>
      </w:pPr>
      <w:r>
        <w:rPr/>
        <w:t>- путем направления заявлений в правоохранительные органы о фактах нарушения имущественных и иных прав и законных интересов Российской Федерации;</w:t>
      </w:r>
    </w:p>
    <w:p>
      <w:pPr>
        <w:pStyle w:val="ConsPlusNormal"/>
        <w:ind w:firstLine="540"/>
        <w:jc w:val="both"/>
        <w:rPr/>
      </w:pPr>
      <w:r>
        <w:rPr/>
        <w:t>- путем составления протокола об административном правонарушении и направления данного протокола на рассмотрение в органы, уполномоченные рассматривать дела об административных правонарушениях (далее - уполномоченные органы).</w:t>
      </w:r>
    </w:p>
    <w:p>
      <w:pPr>
        <w:pStyle w:val="ConsPlusNormal"/>
        <w:ind w:firstLine="540"/>
        <w:jc w:val="both"/>
        <w:rPr/>
      </w:pPr>
      <w:r>
        <w:rPr/>
        <w:t>27.2. При наличии основания для внесудебной защиты имущественных и иных прав и законных интересов Российской Федерации ответственный за внесудебную защиту осуществляет планирование работы по внесудебной защите.</w:t>
      </w:r>
    </w:p>
    <w:p>
      <w:pPr>
        <w:pStyle w:val="ConsPlusNormal"/>
        <w:ind w:firstLine="540"/>
        <w:jc w:val="both"/>
        <w:rPr/>
      </w:pPr>
      <w:r>
        <w:rPr/>
        <w:t>27.3. Ответственный за внесудебную защиту осуществляет анализ полноты имеющейся информации.</w:t>
      </w:r>
    </w:p>
    <w:p>
      <w:pPr>
        <w:pStyle w:val="ConsPlusNormal"/>
        <w:ind w:firstLine="540"/>
        <w:jc w:val="both"/>
        <w:rPr/>
      </w:pPr>
      <w:r>
        <w:rPr/>
        <w:t xml:space="preserve">В случае необходимости запроса дополнительной информации выполняется </w:t>
      </w:r>
      <w:hyperlink w:anchor="P271">
        <w:r>
          <w:rPr>
            <w:rStyle w:val="InternetLink"/>
            <w:color w:val="0000FF"/>
          </w:rPr>
          <w:t>пункт 23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7.4. В случае отсутствия необходимости в запросе дополнительной информации (непоступления необходимой информации) или после ее получения ответственный за внесудебную защиту осуществляет подготовку проекта заявления в правоохранительные органы о фактах нарушения имущественных и иных прав и законных интересов Российской Федерации (далее - проект заявления в правоохранительные органы).</w:t>
      </w:r>
    </w:p>
    <w:p>
      <w:pPr>
        <w:pStyle w:val="ConsPlusNormal"/>
        <w:ind w:firstLine="540"/>
        <w:jc w:val="both"/>
        <w:rPr/>
      </w:pPr>
      <w:r>
        <w:rPr/>
        <w:t>27.5. После этого ответственный за внесудебную защиту в порядке делопроизводства осуществляет подписание или визирование заявления в правоохранительные органы у начальника отдела, начальника управления в соответствии с имеющимся поручением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Порядок процедуры подписания проекта заявления в правоохранительные органы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7.6. Подписанное заявление в правоохранительные органы ответственный за внесудебную защиту передает в порядке делопроизводства на отправку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 xml:space="preserve">27.7. При поступлении сведений о наличии оснований для привлечения к административной ответственности за совершение правонарушений, предусмотренных </w:t>
      </w:r>
      <w:hyperlink r:id="rId20">
        <w:r>
          <w:rPr>
            <w:rStyle w:val="InternetLink"/>
            <w:color w:val="0000FF"/>
          </w:rPr>
          <w:t>статьей 19.7</w:t>
        </w:r>
      </w:hyperlink>
      <w:r>
        <w:rPr/>
        <w:t xml:space="preserve"> Кодекса Российской Федерации об административных правовнарушениях (непредставление или несвоевременное представление в государственный орган (должностному лицу)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в государственный орган (должностному лицу) таких сведений (информации) в неполном объеме или в искаженном виде, за исключением случаев, предусмотренных </w:t>
      </w:r>
      <w:hyperlink r:id="rId21">
        <w:r>
          <w:rPr>
            <w:rStyle w:val="InternetLink"/>
            <w:color w:val="0000FF"/>
          </w:rPr>
          <w:t>статьями 19.7.1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19.7.2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19.7.3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19.8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19.19</w:t>
        </w:r>
      </w:hyperlink>
      <w:r>
        <w:rPr/>
        <w:t xml:space="preserve"> Кодекса Российской Федерации об административных правонарушениях), ответственный за внесудебную защиту осуществляет анализ полноты имеющейся информации.</w:t>
      </w:r>
    </w:p>
    <w:p>
      <w:pPr>
        <w:pStyle w:val="ConsPlusNormal"/>
        <w:ind w:firstLine="540"/>
        <w:jc w:val="both"/>
        <w:rPr/>
      </w:pPr>
      <w:r>
        <w:rPr/>
        <w:t xml:space="preserve">В случае необходимости запроса дополнительной информации выполняется </w:t>
      </w:r>
      <w:hyperlink w:anchor="P271">
        <w:r>
          <w:rPr>
            <w:rStyle w:val="InternetLink"/>
            <w:color w:val="0000FF"/>
          </w:rPr>
          <w:t>пункт 23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7.8. В случае отсутствия необходимости в запросе дополнительной информации (непоступления необходимой информации) или после ее получения ответственный за внесудебную защиту осуществляет подготовку проекта протокола об административном правонарушении и проекта заявления в уполномоченные органы.</w:t>
      </w:r>
    </w:p>
    <w:p>
      <w:pPr>
        <w:pStyle w:val="ConsPlusNormal"/>
        <w:ind w:firstLine="540"/>
        <w:jc w:val="both"/>
        <w:rPr/>
      </w:pPr>
      <w:r>
        <w:rPr/>
        <w:t>27.9. После этого ответственный за внесудебную защиту в порядке делопроизводства осуществляет визирование проекта протокола об административном правонарушении и проекта заявления в уполномоченные</w:t>
      </w:r>
    </w:p>
    <w:p>
      <w:pPr>
        <w:pStyle w:val="ConsPlusNormal"/>
        <w:ind w:firstLine="540"/>
        <w:jc w:val="both"/>
        <w:rPr/>
      </w:pPr>
      <w:r>
        <w:rPr/>
        <w:t>органы у начальника отдела, начальника управления в соответствии с имеющимся поручением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Порядок процедуры подписания проекта протокола об административном правонарушении и проекта заявления в уполномоченные органы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7.10. Подписанные протокол об административном правонарушении и заявление в уполномоченные органы ответственный за внесудебную защиту передает в порядке делопроизводства на отправку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348"/>
      <w:bookmarkEnd w:id="4"/>
      <w:r>
        <w:rPr/>
        <w:t>28. Формирование проекта ответа об отсутствии оснований для подачи иска (заявления), обжалования судебного акта либо внесудебной защиты имущественных и иных прав и законных интересо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1. При отсутствии нарушения имущественных и иных прав и законных интересов Российской Федерации или отсутствии оснований для подачи иска (заявления), обжалования судебного акта либо внесудебной защиты имущественных и иных прав и законных интересов Российской Федерации ответственный за формирование ответа осуществляет планирование работы по исполнению поручения.</w:t>
      </w:r>
    </w:p>
    <w:p>
      <w:pPr>
        <w:pStyle w:val="ConsPlusNormal"/>
        <w:ind w:firstLine="540"/>
        <w:jc w:val="both"/>
        <w:rPr/>
      </w:pPr>
      <w:r>
        <w:rPr/>
        <w:t>28.2. Ответственный за формирование ответа осуществляет подготовку проекта ответа.</w:t>
      </w:r>
    </w:p>
    <w:p>
      <w:pPr>
        <w:pStyle w:val="ConsPlusNormal"/>
        <w:ind w:firstLine="540"/>
        <w:jc w:val="both"/>
        <w:rPr/>
      </w:pPr>
      <w:r>
        <w:rPr/>
        <w:t xml:space="preserve">28.3. Порядок процедуры согласования и подписания проекта ответа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</w:t>
      </w:r>
    </w:p>
    <w:p>
      <w:pPr>
        <w:pStyle w:val="ConsPlusNormal"/>
        <w:ind w:firstLine="540"/>
        <w:jc w:val="both"/>
        <w:rPr/>
      </w:pPr>
      <w:r>
        <w:rPr/>
        <w:t>28.4. Подписанный ответ ответственный за формирование ответа передает в порядке делопроизводства на отправку адресату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9. Контроль выполнения поруч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9.1. Еженедельно ответственный за делопроизводство структурного подразделения осуществляет сбор информации о ходе исполнения поручений по документам.</w:t>
      </w:r>
    </w:p>
    <w:p>
      <w:pPr>
        <w:pStyle w:val="ConsPlusNormal"/>
        <w:ind w:firstLine="540"/>
        <w:jc w:val="both"/>
        <w:rPr/>
      </w:pPr>
      <w:r>
        <w:rPr/>
        <w:t>29.2. Ответственный за делопроизводство структурного подразделения осуществляет внесение полученной информации в электронную базу, имеющую функцию по контролю исполнения поручений.</w:t>
      </w:r>
    </w:p>
    <w:p>
      <w:pPr>
        <w:pStyle w:val="ConsPlusNormal"/>
        <w:ind w:firstLine="540"/>
        <w:jc w:val="both"/>
        <w:rPr/>
      </w:pPr>
      <w:r>
        <w:rPr/>
        <w:t>29.3. Ответственный за делопроизводство структурного подразделения осуществляет передачу информации о ходе исполнения поручений начальнику отдела.</w:t>
      </w:r>
    </w:p>
    <w:p>
      <w:pPr>
        <w:pStyle w:val="ConsPlusNormal"/>
        <w:ind w:firstLine="540"/>
        <w:jc w:val="both"/>
        <w:rPr/>
      </w:pPr>
      <w:r>
        <w:rPr/>
        <w:t>29.4. Начальник отдела осуществляет анализ информации о ходе исполнения документа за отчетную неделю.</w:t>
      </w:r>
    </w:p>
    <w:p>
      <w:pPr>
        <w:pStyle w:val="ConsPlusNormal"/>
        <w:ind w:firstLine="540"/>
        <w:jc w:val="both"/>
        <w:rPr/>
      </w:pPr>
      <w:r>
        <w:rPr/>
        <w:t>29.5. Начальник отдела осуществляет проведение обсуждения хода работ с исполнителе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26.6. Начальник отдела осуществляет передачу информации о результатах обсуждения исполнения документа ответственному за делопроизводство структурного подразделения. Затем ответственный за делопроизводство структурного подразделения осуществляет внесение полученной информации в электронную базу, имеющую функцию по контролю исполнения пору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" w:name="P369"/>
      <w:bookmarkEnd w:id="5"/>
      <w:r>
        <w:rPr/>
        <w:t>30. Порядок процедуры согласования и подписания проекта докуме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0.1. Подготовленный проект документа исполнитель, ответственный за подготовку документа, передает в порядке делопроизводства начальнику отдела.</w:t>
      </w:r>
    </w:p>
    <w:p>
      <w:pPr>
        <w:pStyle w:val="ConsPlusNormal"/>
        <w:ind w:firstLine="540"/>
        <w:jc w:val="both"/>
        <w:rPr/>
      </w:pPr>
      <w:r>
        <w:rPr/>
        <w:t>30.2. Начальник отдела осуществляет рассмотрение подготовленного проекта документа на соответствие требованиям, установленным законодательством. 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>30.3. При наличии замечаний к представленному проекту документа начальник отдела возвращает его на доработку в порядке делопроизводства ответственному за подготовку документа.</w:t>
      </w:r>
    </w:p>
    <w:p>
      <w:pPr>
        <w:pStyle w:val="ConsPlusNormal"/>
        <w:ind w:firstLine="540"/>
        <w:jc w:val="both"/>
        <w:rPr/>
      </w:pPr>
      <w:r>
        <w:rPr/>
        <w:t>30.4. При соответствии проекта документа предъявляемым требованиям начальник отдела визирует и передает в порядке делопроизводства начальнику Управления. 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>30.5. Начальник Управления осуществляет рассмотрение подготовленного проекта документа на соответствие предъявляемым требованиям. 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30.6. При наличии замечаний к представленному проекту документа начальник Управления возвращает его на доработку в порядке делопроизводства ответственному за подготовку документа. 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30.7. При соответствии проекта документа предъявляемым требованиям начальник Управления визирует или подписывает (в зависимости от типа документа) и передает в порядке делопроизводства: в случае подписания документа - исполнителю, ответственному за подготовку документа; в случае визирования документа - должностному лицу Росимущества, уполномоченному на подписание документов. 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30.8. Должностное лицо Росимущества, уполномоченное на подписание документов, осуществляет рассмотрение подготовленного проекта документа на соответствие предъявляемым требованиям. 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30.9. При наличии замечаний к представленному проекту документа должностное лицо Росимущества, уполномоченное на подписание документов, возвращает его на доработку в порядке делопроизводства ответственному за подготовку документа. 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30.10. При соответствии проекта документа предъявляемым требованиям должностное лицо Росимущества, уполномоченное на подписание документов, подписывает его и передает в порядке делопроизводства ответственному за подготовку документа. Максимальный срок выполнения данного действия составляет 2 рабочих дня.</w:t>
      </w:r>
    </w:p>
    <w:p>
      <w:pPr>
        <w:pStyle w:val="ConsPlusNormal"/>
        <w:ind w:firstLine="540"/>
        <w:jc w:val="both"/>
        <w:rPr/>
      </w:pPr>
      <w:r>
        <w:rPr/>
        <w:t>30.11. В случае возврата проекта документа ответственный за подготовку документа устраняет замечания. Максимальный срок выполнения данного действия составляет 1 рабочий день.</w:t>
      </w:r>
    </w:p>
    <w:p>
      <w:pPr>
        <w:pStyle w:val="ConsPlusNormal"/>
        <w:ind w:firstLine="540"/>
        <w:jc w:val="both"/>
        <w:rPr/>
      </w:pPr>
      <w:r>
        <w:rPr/>
        <w:t>30.12. После устранения замечаний ответственный за подготовку документа в порядке делопроизводства передает проект документа должностному лицу Росимущества, от которого документ был возвращен на доработку.</w:t>
      </w:r>
    </w:p>
    <w:p>
      <w:pPr>
        <w:pStyle w:val="ConsPlusNormal"/>
        <w:ind w:firstLine="540"/>
        <w:jc w:val="both"/>
        <w:rPr/>
      </w:pPr>
      <w:r>
        <w:rPr/>
        <w:t>При внесении в процессе доработки изменений принципиального характера проект документа подлежит обязательному повторному согласова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Порядок и формы контроля за исполнением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рядок и формы контроля за исполнением государственной</w:t>
      </w:r>
    </w:p>
    <w:p>
      <w:pPr>
        <w:pStyle w:val="ConsPlusNormal"/>
        <w:jc w:val="center"/>
        <w:rPr/>
      </w:pPr>
      <w:r>
        <w:rPr/>
        <w:t>функции в центральном аппарате Росимуще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1. Контроль за исполнением государственной функции, включая контроль за принятием решений и совершением действий в ходе исполнения государственной функции в центральном аппарате Росимущества и территориальных органах Росимущества осуществляется в следующих формах:</w:t>
      </w:r>
    </w:p>
    <w:p>
      <w:pPr>
        <w:pStyle w:val="ConsPlusNormal"/>
        <w:ind w:firstLine="540"/>
        <w:jc w:val="both"/>
        <w:rPr/>
      </w:pPr>
      <w:r>
        <w:rPr/>
        <w:t>- предварительный контроль - контроль за подготовкой проектов документов, подготовкой к участию в судебном заседании и прочее;</w:t>
      </w:r>
    </w:p>
    <w:p>
      <w:pPr>
        <w:pStyle w:val="ConsPlusNormal"/>
        <w:ind w:firstLine="540"/>
        <w:jc w:val="both"/>
        <w:rPr/>
      </w:pPr>
      <w:r>
        <w:rPr/>
        <w:t>- текущий контроль - контроль за своевременным и качественным принятием решений, касающихся обеспечения защиты имущественных и иных прав и интересов Российской Федерации, в том числе своевременное и качественное участие в судебных заседаниях, своевременная и качественная подготовка и направление исков, заявлений, жалоб, а также иных письменных позиций, содержащих доводы в защиту имущественных и иных прав и интересов Российской Федерации, и прочее;</w:t>
      </w:r>
    </w:p>
    <w:p>
      <w:pPr>
        <w:pStyle w:val="ConsPlusNormal"/>
        <w:ind w:firstLine="540"/>
        <w:jc w:val="both"/>
        <w:rPr/>
      </w:pPr>
      <w:r>
        <w:rPr/>
        <w:t>- последующий контроль - контроль по итогам работы по защите имущественных и иных прав и интересов Российской Федерации на основании анализа соответствующей отчетности и материалов проверок.</w:t>
      </w:r>
    </w:p>
    <w:p>
      <w:pPr>
        <w:pStyle w:val="ConsPlusNormal"/>
        <w:ind w:firstLine="540"/>
        <w:jc w:val="both"/>
        <w:rPr/>
      </w:pPr>
      <w:r>
        <w:rPr/>
        <w:t>32. Предварительный и текущий контроль осуществляется начальником отдела, начальником управления в процессе работы с исполнителем по документам, относящимся к защите имущественных и иных прав и интересов Российской Федерации, в том числе на основании данных электронной базы, имеющей функцию по контролю за исполнением поручений.</w:t>
      </w:r>
    </w:p>
    <w:p>
      <w:pPr>
        <w:pStyle w:val="ConsPlusNormal"/>
        <w:ind w:firstLine="540"/>
        <w:jc w:val="both"/>
        <w:rPr/>
      </w:pPr>
      <w:r>
        <w:rPr/>
        <w:t>33. Последующий контроль осуществляется на основании материалов проверок, проводимых по решению начальника управления, руководителя Росимущества (руководителя территориального органа Росимущества), либо в соответствии с планом работы Росимущества (планом работы территориального органа Росимущества). Порядок и периодичность проведения проверок выполнения структурным подразделением центрального аппарата Росимущества, территориального органа Росимущества положений настоящего Регламента и иных законодательных и нормативных правовых актов, устанавливающих требования к исполнению государственной функции, осуществляются в соответствии с планом работы Росимущества, территориального органа Росимущества на текущий год. Проведение проверок в соответствии с решением Руководителя Росимущества за исполнением государственной функции, включая контроль за принятием решений и совершением действий в ходе исполнения государственной функции в территориальных органах Росимущества, осуществляется Управлением организации работы территориальных органов.</w:t>
      </w:r>
    </w:p>
    <w:p>
      <w:pPr>
        <w:pStyle w:val="ConsPlusNormal"/>
        <w:ind w:firstLine="540"/>
        <w:jc w:val="both"/>
        <w:rPr/>
      </w:pPr>
      <w:r>
        <w:rPr/>
        <w:t>По итогам анализа отчетности, составленной по утвержденным формам, содержащим данные, в том числе о результатах действий по защите имущественных и иных прав и законных интерес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34. Уполномоченные должностные лица Росимущества, указанные в настоящем Регламенте, несут ответственность за решения и действия (бездействие), принимаемые (осуществляемые) в ходе исполнения государственной функции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Порядок обжалования действий (бездействия) должностного</w:t>
      </w:r>
    </w:p>
    <w:p>
      <w:pPr>
        <w:pStyle w:val="ConsPlusNormal"/>
        <w:jc w:val="center"/>
        <w:rPr/>
      </w:pPr>
      <w:r>
        <w:rPr/>
        <w:t>лица, а также принимаемого им решения при исполнении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судебное обжало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5. Заявители могут обратиться с жалобой на действия (бездействие) должностного лица, а также принятое им решение при исполнении государственной функции лично либо с письменным обращением.</w:t>
      </w:r>
    </w:p>
    <w:p>
      <w:pPr>
        <w:pStyle w:val="ConsPlusNormal"/>
        <w:ind w:firstLine="540"/>
        <w:jc w:val="both"/>
        <w:rPr/>
      </w:pPr>
      <w:r>
        <w:rPr/>
        <w:t>Предметом обжалования могут быть действия (бездействие) и решения должностного лица Росимущества.</w:t>
      </w:r>
    </w:p>
    <w:p>
      <w:pPr>
        <w:pStyle w:val="ConsPlusNormal"/>
        <w:ind w:firstLine="540"/>
        <w:jc w:val="both"/>
        <w:rPr/>
      </w:pPr>
      <w:r>
        <w:rPr/>
        <w:t xml:space="preserve">Заявитель имеет право по основаниям, установленным </w:t>
      </w:r>
      <w:hyperlink r:id="rId26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, обратиться с жалобой в Росимущество либо в Минэкономразвития России, осуществляющее координацию и контроль деятельности Росимущества, что является основанием для начала процедуры досудебного обжалования.</w:t>
      </w:r>
    </w:p>
    <w:p>
      <w:pPr>
        <w:pStyle w:val="ConsPlusNormal"/>
        <w:ind w:firstLine="540"/>
        <w:jc w:val="both"/>
        <w:rPr/>
      </w:pPr>
      <w:r>
        <w:rPr/>
        <w:t xml:space="preserve">Порядок рассмотрения жалоб граждан, в том числе основания для оставления жалобы без ответа, установлен Федеральным </w:t>
      </w: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.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r>
        <w:rPr/>
        <w:t xml:space="preserve">Результатом рассмотрения жалобы при досудебном обжаловании является письменный ответ заявителю. Порядок процедуры согласования и подписания ответа заявителю соответствует порядку, указанному в </w:t>
      </w:r>
      <w:hyperlink w:anchor="P369">
        <w:r>
          <w:rPr>
            <w:rStyle w:val="InternetLink"/>
            <w:color w:val="0000FF"/>
          </w:rPr>
          <w:t>пункте 30</w:t>
        </w:r>
      </w:hyperlink>
      <w:r>
        <w:rPr/>
        <w:t xml:space="preserve"> настоящего Регламента. Ответ заявителю направляется посредством почтовой связи.</w:t>
      </w:r>
    </w:p>
    <w:p>
      <w:pPr>
        <w:pStyle w:val="ConsPlusNormal"/>
        <w:ind w:firstLine="540"/>
        <w:jc w:val="both"/>
        <w:rPr/>
      </w:pPr>
      <w:r>
        <w:rPr/>
        <w:t>Срок рассмотрения жалобы - 30 дней со дня регистрации жалобы в порядке делопроизвод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удебное обжало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6. Решения, принятые в ходе исполнения государственной функции, а также действия (бездействие) должностных лиц могут быть обжалованы в судебном порядке.</w:t>
      </w:r>
    </w:p>
    <w:p>
      <w:pPr>
        <w:pStyle w:val="ConsPlusNormal"/>
        <w:ind w:firstLine="540"/>
        <w:jc w:val="both"/>
        <w:rPr/>
      </w:pPr>
      <w:r>
        <w:rPr/>
        <w:t xml:space="preserve">Для обращения в суд с жалобой в соответствии со </w:t>
      </w:r>
      <w:hyperlink r:id="rId28">
        <w:r>
          <w:rPr>
            <w:rStyle w:val="InternetLink"/>
            <w:color w:val="0000FF"/>
          </w:rPr>
          <w:t>статьей 5</w:t>
        </w:r>
      </w:hyperlink>
      <w:r>
        <w:rPr/>
        <w:t xml:space="preserve"> Закона Российской Федерации от 27 апреля 1993 г. N 4866-1 "Об обжаловании в суд действий и решений, нарушающих права и свободы граждан" &lt;*&gt; устанавливаются следующие сроки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оссийская газета, 1993, 12 мая, N 89; 1995, 26 декабря, N 245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ри месяца со дня, когда заявителю стало известно о нарушении его прав;</w:t>
      </w:r>
    </w:p>
    <w:p>
      <w:pPr>
        <w:pStyle w:val="ConsPlusNormal"/>
        <w:ind w:firstLine="540"/>
        <w:jc w:val="both"/>
        <w:rPr/>
      </w:pPr>
      <w:r>
        <w:rPr/>
        <w:t>один месяц со дня получения гражданином письменного уведомления об отказе Росимущества (Минэкономразвития России)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ConsPlusNormal"/>
        <w:ind w:firstLine="540"/>
        <w:jc w:val="both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ConsPlusNormal"/>
        <w:ind w:firstLine="540"/>
        <w:jc w:val="both"/>
        <w:rPr/>
      </w:pPr>
      <w:r>
        <w:rPr/>
        <w:t>Жалобы на действия (бездействие) должностных лиц Росимущества (Минэкономразвития России) рассматриваются судами общей юрисдикции и арбитражным суд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Ответственность за решения и действия (бездействие),</w:t>
      </w:r>
    </w:p>
    <w:p>
      <w:pPr>
        <w:pStyle w:val="ConsPlusNormal"/>
        <w:jc w:val="center"/>
        <w:rPr/>
      </w:pPr>
      <w:r>
        <w:rPr/>
        <w:t>принимаемые (осуществляемые) в ходе исполнения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7. Уполномоченные должностные лица Росимущества, указанные в настоящем Регламенте, несут ответственность за решения и действия (бездействие), принимаемые (осуществляемые) в ходе исполнения государственной функции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ЛОК-СХЕМЫ ИСПОЛНЕНИЯ ГОСУДАРСТВЕННОЙ ФУНКЦИИ</w:t>
      </w:r>
    </w:p>
    <w:p>
      <w:pPr>
        <w:pStyle w:val="ConsPlusNormal"/>
        <w:jc w:val="center"/>
        <w:rPr/>
      </w:pPr>
      <w:r>
        <w:rPr/>
        <w:t>"ОСУЩЕСТВЛЕНИЕ ОТ ИМЕНИ РОССИЙСКОЙ ФЕДЕРАЦИИ</w:t>
      </w:r>
    </w:p>
    <w:p>
      <w:pPr>
        <w:pStyle w:val="ConsPlusNormal"/>
        <w:jc w:val="center"/>
        <w:rPr/>
      </w:pPr>
      <w:r>
        <w:rPr/>
        <w:t>ЮРИДИЧЕСКИХ ДЕЙСТВИЙ ПО ЗАЩИТЕ ИМУЩЕСТВЕННЫХ И</w:t>
      </w:r>
    </w:p>
    <w:p>
      <w:pPr>
        <w:pStyle w:val="ConsPlusNormal"/>
        <w:jc w:val="center"/>
        <w:rPr/>
      </w:pPr>
      <w:r>
        <w:rPr/>
        <w:t>ИНЫХ ПРАВ И ЗАКОННЫХ ИНТЕРЕСОВ РОССИЙСКОЙ ФЕДЕРАЦИИ</w:t>
      </w:r>
    </w:p>
    <w:p>
      <w:pPr>
        <w:pStyle w:val="ConsPlusNormal"/>
        <w:jc w:val="center"/>
        <w:rPr/>
      </w:pPr>
      <w:r>
        <w:rPr/>
        <w:t>ПРИ УПРАВЛЕНИИ ФЕДЕРАЛЬНЫМ ИМУЩЕСТВОМ И ЕГО</w:t>
      </w:r>
    </w:p>
    <w:p>
      <w:pPr>
        <w:pStyle w:val="ConsPlusNormal"/>
        <w:jc w:val="center"/>
        <w:rPr/>
      </w:pPr>
      <w:r>
        <w:rPr/>
        <w:t>ПРИВАТИЗАЦИИ НА ТЕРРИТОРИИ РОССИЙСКОЙ ФЕДЕРАЦИИ И ЗА</w:t>
      </w:r>
    </w:p>
    <w:p>
      <w:pPr>
        <w:pStyle w:val="ConsPlusNormal"/>
        <w:jc w:val="center"/>
        <w:rPr/>
      </w:pPr>
      <w:r>
        <w:rPr/>
        <w:t>РУБЕЖОМ, РЕАЛИЗАЦИИ ИМУЩЕСТВА, АРЕСТОВАННОГО ВО</w:t>
      </w:r>
    </w:p>
    <w:p>
      <w:pPr>
        <w:pStyle w:val="ConsPlusNormal"/>
        <w:jc w:val="center"/>
        <w:rPr/>
      </w:pPr>
      <w:r>
        <w:rPr/>
        <w:t>ИСПОЛНЕНИЕ СУДЕБНЫХ РЕШЕНИЙ ИЛИ АКТОВ ОРГАНОВ,</w:t>
      </w:r>
    </w:p>
    <w:p>
      <w:pPr>
        <w:pStyle w:val="ConsPlusNormal"/>
        <w:jc w:val="center"/>
        <w:rPr/>
      </w:pPr>
      <w:r>
        <w:rPr/>
        <w:t>КОТОРЫМ ПРЕДОСТАВЛЕНО ПРАВО ПРИНИМАТЬ РЕШЕНИЯ ОБ</w:t>
      </w:r>
    </w:p>
    <w:p>
      <w:pPr>
        <w:pStyle w:val="ConsPlusNormal"/>
        <w:jc w:val="center"/>
        <w:rPr/>
      </w:pPr>
      <w:r>
        <w:rPr/>
        <w:t>ОБРАЩЕНИИ ВЗЫСКАНИЯ НА ИМУЩЕСТВО, РЕАЛИЗАЦИИ</w:t>
      </w:r>
    </w:p>
    <w:p>
      <w:pPr>
        <w:pStyle w:val="ConsPlusNormal"/>
        <w:jc w:val="center"/>
        <w:rPr/>
      </w:pPr>
      <w:r>
        <w:rPr/>
        <w:t>КОНФИСКОВАННОГО, ДВИЖИМОГО БЕСХОЗЯЙНОГО, ИЗЪЯТОГО И</w:t>
      </w:r>
    </w:p>
    <w:p>
      <w:pPr>
        <w:pStyle w:val="ConsPlusNormal"/>
        <w:jc w:val="center"/>
        <w:rPr/>
      </w:pPr>
      <w:r>
        <w:rPr/>
        <w:t>ИНОГО ИМУЩЕСТВА, ОБРАЩЕННОГО В СОБСТВЕННОСТЬ</w:t>
      </w:r>
    </w:p>
    <w:p>
      <w:pPr>
        <w:pStyle w:val="ConsPlusNormal"/>
        <w:jc w:val="center"/>
        <w:rPr/>
      </w:pPr>
      <w:r>
        <w:rPr/>
        <w:t>ГОСУДАРСТВА В СООТВЕТСТВИИ С ЗАКОНОДАТЕЛЬСТВОМ</w:t>
      </w:r>
    </w:p>
    <w:p>
      <w:pPr>
        <w:pStyle w:val="ConsPlusNormal"/>
        <w:jc w:val="center"/>
        <w:rPr/>
      </w:pPr>
      <w:r>
        <w:rPr/>
        <w:t>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Учет и доведение до исполнителя поступивших документов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Получение документа, связанного с     │Ответственный за делопроизводство │</w:t>
      </w:r>
    </w:p>
    <w:p>
      <w:pPr>
        <w:pStyle w:val="ConsPlusCell"/>
        <w:jc w:val="both"/>
        <w:rPr/>
      </w:pPr>
      <w:r>
        <w:rPr/>
        <w:t>│</w:t>
      </w:r>
      <w:r>
        <w:rPr/>
        <w:t>вопросами защиты имущественных и иных │структурного подразделения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ав и законных интересов Российской  │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Федерации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редварительное рассмотрение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ринятие решения о сканировании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Сканирование документа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роставление отметки об исполнителе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документа начальнику         │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правления, начальнику отдела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ложение резолюции на документ       │Начальник отдела, начальник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/>
        <w:t>управления в зависимости от типа  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документа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документа ответственному за  │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делопроизводство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несение информации по исполнителю и  │Ответственный за делопроизводство │</w:t>
      </w:r>
    </w:p>
    <w:p>
      <w:pPr>
        <w:pStyle w:val="ConsPlusCell"/>
        <w:jc w:val="both"/>
        <w:rPr/>
      </w:pPr>
      <w:r>
        <w:rPr/>
        <w:t>│</w:t>
      </w:r>
      <w:r>
        <w:rPr/>
        <w:t>тексту резолюции документа в базу     │структурного подразделения        │</w:t>
      </w:r>
    </w:p>
    <w:p>
      <w:pPr>
        <w:pStyle w:val="ConsPlusCell"/>
        <w:jc w:val="both"/>
        <w:rPr/>
      </w:pPr>
      <w:r>
        <w:rPr/>
        <w:t>│</w:t>
      </w:r>
      <w:r>
        <w:rPr/>
        <w:t>данных делопроизводства               │      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Анализ наличия нарушений имущественных и иных прав</w:t>
      </w:r>
    </w:p>
    <w:p>
      <w:pPr>
        <w:pStyle w:val="ConsPlusNormal"/>
        <w:jc w:val="center"/>
        <w:rPr/>
      </w:pPr>
      <w:r>
        <w:rPr/>
        <w:t>и законных интересов Российской Федераци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Действия осуществляет исполнитель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ступление документа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сполнителю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Изучение резолюции,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роков исполнения,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одержания документа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Анализ документа на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личие нарушений 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мущественных и иных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ав и законных   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нтересов РФ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┤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Анализ наличия    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снований подачи иска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(заявления),      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бжалования судебного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кта и/или вступления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в существующий    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удебный процесс либо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внесудебной защиты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ринятие одного из решений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┬────────────┬───────────┬──────────┬──────────┬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 необходимости│есть осно-  │есть осно- │есть осно-│есть осно-│нет ос-   │</w:t>
      </w:r>
    </w:p>
    <w:p>
      <w:pPr>
        <w:pStyle w:val="ConsPlusCell"/>
        <w:jc w:val="both"/>
        <w:rPr/>
      </w:pPr>
      <w:r>
        <w:rPr/>
        <w:t>│</w:t>
      </w:r>
      <w:r>
        <w:rPr/>
        <w:t>запроса        │вания для   │вания для  │вания для │вания для │нований   │</w:t>
      </w:r>
    </w:p>
    <w:p>
      <w:pPr>
        <w:pStyle w:val="ConsPlusCell"/>
        <w:jc w:val="both"/>
        <w:rPr/>
      </w:pPr>
      <w:r>
        <w:rPr/>
        <w:t>│</w:t>
      </w:r>
      <w:r>
        <w:rPr/>
        <w:t>дополнительной │формирова-  │обжалования│вступления│внесудеб- │для про-  │</w:t>
      </w:r>
    </w:p>
    <w:p>
      <w:pPr>
        <w:pStyle w:val="ConsPlusCell"/>
        <w:jc w:val="both"/>
        <w:rPr/>
      </w:pPr>
      <w:r>
        <w:rPr/>
        <w:t>│</w:t>
      </w:r>
      <w:r>
        <w:rPr/>
        <w:t>информации или │ния и по-   │судебного  │в сущест- │ной защиты│ведения   │</w:t>
      </w:r>
    </w:p>
    <w:p>
      <w:pPr>
        <w:pStyle w:val="ConsPlusCell"/>
        <w:jc w:val="both"/>
        <w:rPr/>
      </w:pPr>
      <w:r>
        <w:rPr/>
        <w:t>│</w:t>
      </w:r>
      <w:r>
        <w:rPr/>
        <w:t>документов; о  │дачи иска   │акта       │вующий    │имущест-  │вышепере- │</w:t>
      </w:r>
    </w:p>
    <w:p>
      <w:pPr>
        <w:pStyle w:val="ConsPlusCell"/>
        <w:jc w:val="both"/>
        <w:rPr/>
      </w:pPr>
      <w:r>
        <w:rPr/>
        <w:t>│</w:t>
      </w:r>
      <w:r>
        <w:rPr/>
        <w:t>необходимости  │(заявления) │           │процесс   │венных и  │численных │</w:t>
      </w:r>
    </w:p>
    <w:p>
      <w:pPr>
        <w:pStyle w:val="ConsPlusCell"/>
        <w:jc w:val="both"/>
        <w:rPr/>
      </w:pPr>
      <w:r>
        <w:rPr/>
        <w:t>│</w:t>
      </w:r>
      <w:r>
        <w:rPr/>
        <w:t>запроса        │            │           │          │иных прав │действий, │</w:t>
      </w:r>
    </w:p>
    <w:p>
      <w:pPr>
        <w:pStyle w:val="ConsPlusCell"/>
        <w:jc w:val="both"/>
        <w:rPr/>
      </w:pPr>
      <w:r>
        <w:rPr/>
        <w:t>│</w:t>
      </w:r>
      <w:r>
        <w:rPr/>
        <w:t>дополнительной │            │           │          │и законных│в том     │</w:t>
      </w:r>
    </w:p>
    <w:p>
      <w:pPr>
        <w:pStyle w:val="ConsPlusCell"/>
        <w:jc w:val="both"/>
        <w:rPr/>
      </w:pPr>
      <w:r>
        <w:rPr/>
        <w:t>│</w:t>
      </w:r>
      <w:r>
        <w:rPr/>
        <w:t>информации или │            │           │          │интересов │числе,    │</w:t>
      </w:r>
    </w:p>
    <w:p>
      <w:pPr>
        <w:pStyle w:val="ConsPlusCell"/>
        <w:jc w:val="both"/>
        <w:rPr/>
      </w:pPr>
      <w:r>
        <w:rPr/>
        <w:t>│</w:t>
      </w:r>
      <w:r>
        <w:rPr/>
        <w:t>документов     │            │           │          │Российской│если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едерации │права 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интересы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Россий-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кой Фе-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дераци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е был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нарушены  │</w:t>
      </w:r>
    </w:p>
    <w:p>
      <w:pPr>
        <w:pStyle w:val="ConsPlusCell"/>
        <w:jc w:val="both"/>
        <w:rPr/>
      </w:pPr>
      <w:r>
        <w:rPr/>
        <w:t>└───────────────┴────────────┴───────────┴──────────┴──────────┴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Сбор документов, предусмотренных требованиями действующего</w:t>
      </w:r>
    </w:p>
    <w:p>
      <w:pPr>
        <w:pStyle w:val="ConsPlusNormal"/>
        <w:jc w:val="center"/>
        <w:rPr/>
      </w:pPr>
      <w:r>
        <w:rPr/>
        <w:t>законодательства для исполнения государственной функции</w:t>
      </w:r>
    </w:p>
    <w:p>
      <w:pPr>
        <w:pStyle w:val="ConsPlusNormal"/>
        <w:jc w:val="center"/>
        <w:rPr/>
      </w:pPr>
      <w:r>
        <w:rPr/>
        <w:t>(для осуществления действий по защите)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Действия осуществляет исполнитель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дготовка проекта поручения (запроса)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дписание проекта поручения (запроса)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поручения (запроса) на отправку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Формирование и подача иска (заявления)"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Действия осуществляет исполнитель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ланирование работы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────┤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│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┼───────────────────┬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ализ полноты     │                   │При необходимости запроса        │</w:t>
      </w:r>
    </w:p>
    <w:p>
      <w:pPr>
        <w:pStyle w:val="ConsPlusCell"/>
        <w:jc w:val="both"/>
        <w:rPr/>
      </w:pPr>
      <w:r>
        <w:rPr/>
        <w:t>│</w:t>
      </w:r>
      <w:r>
        <w:rPr/>
        <w:t>полученной         ├──────────────────&gt;│дополнительной информации        │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информации         │                   │выполняется </w:t>
      </w:r>
      <w:hyperlink w:anchor="P271">
        <w:r>
          <w:rPr>
            <w:rStyle w:val="InternetLink"/>
            <w:color w:val="0000FF"/>
          </w:rPr>
          <w:t>п. 23</w:t>
        </w:r>
      </w:hyperlink>
      <w:r>
        <w:rPr/>
        <w:t xml:space="preserve">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дминистративного регламента     │</w:t>
      </w:r>
    </w:p>
    <w:p>
      <w:pPr>
        <w:pStyle w:val="ConsPlusCell"/>
        <w:jc w:val="both"/>
        <w:rPr/>
      </w:pPr>
      <w:r>
        <w:rPr/>
        <w:t>├───────────────────┼───────────────────┴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│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┤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одготовка проекта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ска        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────┤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│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дписание иска у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чальника отдела,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чальника  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правления в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оответствии с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меющимся   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оручением  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│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┤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на 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правку           │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Обжалование судебных актов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Действия осуществляет исполнитель                    │</w:t>
      </w:r>
    </w:p>
    <w:p>
      <w:pPr>
        <w:pStyle w:val="ConsPlusCell"/>
        <w:jc w:val="both"/>
        <w:rPr/>
      </w:pPr>
      <w:r>
        <w:rPr/>
        <w:t>├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ланирование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работы        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┬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ализ полноты │               │При необходимости запроса дополнительной │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полученной     │               │информации выполняется </w:t>
      </w:r>
      <w:hyperlink w:anchor="P271">
        <w:r>
          <w:rPr>
            <w:rStyle w:val="InternetLink"/>
            <w:color w:val="0000FF"/>
          </w:rPr>
          <w:t>п. 23</w:t>
        </w:r>
      </w:hyperlink>
      <w:r>
        <w:rPr/>
        <w:t xml:space="preserve">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нформации     ├──────────────&gt;│административного регламента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┴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одготовка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оекта жалобы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дписание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жалобы у  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чальника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а,   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чальника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правления в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оответствии с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меющимися     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оручениями   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жалобы│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 отправку    │                             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Представление интересов Российской Федерации</w:t>
      </w:r>
    </w:p>
    <w:p>
      <w:pPr>
        <w:pStyle w:val="ConsPlusNormal"/>
        <w:jc w:val="center"/>
        <w:rPr/>
      </w:pPr>
      <w:r>
        <w:rPr/>
        <w:t>в суде, третейском суде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Действия осуществляет исполнитель       │  Действия осуществляет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чальник отдела     │</w:t>
      </w:r>
    </w:p>
    <w:p>
      <w:pPr>
        <w:pStyle w:val="ConsPlusCell"/>
        <w:jc w:val="both"/>
        <w:rPr/>
      </w:pPr>
      <w:r>
        <w:rPr/>
        <w:t>├───────────────┬───────────────────────────────┼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ланирование   │                             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работы         │                               │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────────────────┤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┬───────────────┤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Анализ полноты │               │При необходи-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олученной     │               │мости запроса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нформации     │               │дополнительной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формации вы-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</w:t>
      </w:r>
      <w:r>
        <w:rPr/>
        <w:t xml:space="preserve">&gt;│полняется </w:t>
      </w:r>
      <w:hyperlink w:anchor="P271">
        <w:r>
          <w:rPr>
            <w:rStyle w:val="InternetLink"/>
            <w:color w:val="0000FF"/>
          </w:rPr>
          <w:t>п. 23</w:t>
        </w:r>
      </w:hyperlink>
      <w:r>
        <w:rPr/>
        <w:t>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дминистратив-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ого регламента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┴───────────────┤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┬───────────────┤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Анализ         │               │Информирование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еобходимости  │               │начальника   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частия в      │               │отдела об    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удебном       │               │отсутствии   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заседании      ├──────────────&gt;│необходимости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частия в    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удебном       │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седании      │               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┴───────────────┼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 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├──────────────┬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ринятие       │                               │Принятие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решения о      │                               │решения об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еобходимости  │                               │отсутствии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ли отсутствии ├──────────────────────────────&gt;│необходимости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еобходимости  │                               │формирования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формирования   │                               │отзыва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зыва         │                               ├──────────────┤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Формирование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зыва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одписание  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зыва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отзыва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на отправку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────────────────┼──────────────┤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одготовка к   │                               │Принятие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судебному      │                               │решения об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заседанию      │                               │обязательности│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───────────────</w:t>
      </w:r>
      <w:r>
        <w:rPr/>
        <w:t>&gt;│участия в     │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судебном      │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заседании     │          │</w:t>
      </w:r>
    </w:p>
    <w:p>
      <w:pPr>
        <w:pStyle w:val="ConsPlusCell"/>
        <w:jc w:val="both"/>
        <w:rPr/>
      </w:pPr>
      <w:r>
        <w:rPr/>
        <w:t>├───────────────┼───────────────────────────────┼─────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Участие в   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судебном    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заседании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│                               │              │          │</w:t>
      </w:r>
    </w:p>
    <w:p>
      <w:pPr>
        <w:pStyle w:val="ConsPlusCell"/>
        <w:jc w:val="both"/>
        <w:rPr/>
      </w:pPr>
      <w:r>
        <w:rPr/>
        <w:t>├───────────────┤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Подготовка и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   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нформации о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ходе судебного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заседания    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ветственному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за делопроиз-  │                               │              │          │</w:t>
      </w:r>
    </w:p>
    <w:p>
      <w:pPr>
        <w:pStyle w:val="ConsPlusCell"/>
        <w:jc w:val="both"/>
        <w:rPr/>
      </w:pPr>
      <w:r>
        <w:rPr/>
        <w:t>│</w:t>
      </w:r>
      <w:r>
        <w:rPr/>
        <w:t>водство        │                               │              │          │</w:t>
      </w:r>
    </w:p>
    <w:p>
      <w:pPr>
        <w:pStyle w:val="ConsPlusCell"/>
        <w:jc w:val="both"/>
        <w:rPr/>
      </w:pPr>
      <w:r>
        <w:rPr/>
        <w:t>└───────────────┴───────────────────────────────┴──────────────┴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Внесудебная защита имущественных и иных прав</w:t>
      </w:r>
    </w:p>
    <w:p>
      <w:pPr>
        <w:pStyle w:val="ConsPlusNormal"/>
        <w:jc w:val="center"/>
        <w:rPr/>
      </w:pPr>
      <w:r>
        <w:rPr/>
        <w:t>и законных интересов Российской Федерации"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Действия осуществляет исполнитель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Наличие оснований для внесудебной защиты      │Поступление сведений о наличии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│</w:t>
      </w:r>
      <w:r>
        <w:rPr>
          <w:sz w:val="18"/>
        </w:rPr>
        <w:t>оснований для привлечения к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│</w:t>
      </w:r>
      <w:r>
        <w:rPr>
          <w:sz w:val="18"/>
        </w:rPr>
        <w:t>административной ответственности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┬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ланирование работы  │                        │ │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┤</w:t>
      </w: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\/                   │                        │\/                    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┬──────────────┼──────────┬──────────┬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Анализ полноты       │         │При необходи- │Анализ    │          │При необ-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имеющейся информации │         │мости запроса │полноты   │          │ходимости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sz w:val="18"/>
        </w:rPr>
        <w:t>дополнитель-  │имеющейся │          │запроса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sz w:val="18"/>
        </w:rPr>
        <w:t>ной информа-  │информации│          │дополни-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sz w:val="18"/>
        </w:rPr>
        <w:t>ции выпол-    │          │          │тельной    │</w:t>
      </w:r>
    </w:p>
    <w:p>
      <w:pPr>
        <w:pStyle w:val="ConsPlusCell"/>
        <w:jc w:val="both"/>
        <w:rPr/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sz w:val="18"/>
        </w:rPr>
        <w:t xml:space="preserve">няется </w:t>
      </w:r>
      <w:hyperlink w:anchor="P271">
        <w:r>
          <w:rPr>
            <w:rStyle w:val="InternetLink"/>
            <w:color w:val="0000FF"/>
            <w:sz w:val="18"/>
          </w:rPr>
          <w:t>п. 23</w:t>
        </w:r>
      </w:hyperlink>
      <w:r>
        <w:rPr>
          <w:sz w:val="18"/>
        </w:rPr>
        <w:t xml:space="preserve">  │          │          │информации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sz w:val="18"/>
        </w:rPr>
        <w:t>администра-   │          │          │выполняется│</w:t>
      </w:r>
    </w:p>
    <w:p>
      <w:pPr>
        <w:pStyle w:val="ConsPlusCell"/>
        <w:jc w:val="both"/>
        <w:rPr/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├────────</w:t>
      </w:r>
      <w:r>
        <w:rPr>
          <w:sz w:val="18"/>
        </w:rPr>
        <w:t>&gt;│тивного       │          ├─────────&gt;│</w:t>
      </w:r>
      <w:hyperlink w:anchor="P271">
        <w:r>
          <w:rPr>
            <w:rStyle w:val="InternetLink"/>
            <w:color w:val="0000FF"/>
            <w:sz w:val="18"/>
          </w:rPr>
          <w:t>п. 23</w:t>
        </w:r>
      </w:hyperlink>
      <w:r>
        <w:rPr>
          <w:sz w:val="18"/>
        </w:rPr>
        <w:t xml:space="preserve"> адми-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sz w:val="18"/>
        </w:rPr>
        <w:t>регламента    │          │          │нистратив-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sz w:val="18"/>
        </w:rPr>
        <w:t>ного регла-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sz w:val="18"/>
        </w:rPr>
        <w:t>мента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┼──────────────┼──────────┼──────────┼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\/                   │         │              │\/     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┼──────────────┼──────────┼──────────┼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одготовка проекта   │         │              │подготовка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заявления в          │         │              │проекта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равоохранительные   │         │              │протокола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органы               │         │              │об адми-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нистратив-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ном право-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нарушении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и проекта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заявления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в уполно-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моченные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органы 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┼──────────────┼──────────┼──────────┼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\/                   │         │              │\/     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┼──────────────┼──────────┼──────────┼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одписание или       │         │              │визирова-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визирование заявления│         │              │ние проек-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в правоохранительные │         │              │та прото-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органы у начальника  │         │              │кола об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отдела, начальника   │         │              │админист-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управления           │         │              │ративном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правонару-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шении и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проекта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заявления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в уполно-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моченные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органы у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начальника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отдела,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начальника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управления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в соот-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ветствии с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имеющимся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поручением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┼──────────────┼──────────┼──────────┼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\/                   │         │              │\/     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├─────────────────────┼─────────┼──────────────┼──────────┼──────────┼───────────┤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ередача заявления на│         │              │Передача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отправку             │         │              │протокола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и заяв- 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ления на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</w:t>
      </w:r>
      <w:r>
        <w:rPr>
          <w:sz w:val="18"/>
        </w:rPr>
        <w:t>│</w:t>
      </w:r>
      <w:r>
        <w:rPr>
          <w:sz w:val="18"/>
        </w:rPr>
        <w:t>отправку  │          │           │</w:t>
      </w:r>
    </w:p>
    <w:p>
      <w:pPr>
        <w:pStyle w:val="ConsPlusCell"/>
        <w:jc w:val="both"/>
        <w:rPr>
          <w:sz w:val="18"/>
        </w:rPr>
      </w:pPr>
      <w:r>
        <w:rPr>
          <w:sz w:val="18"/>
        </w:rPr>
        <w:t>└─────────────────────┴─────────┴──────────────┴──────────┴──────────┴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Формирование проекта ответа об отсутствии оснований</w:t>
      </w:r>
    </w:p>
    <w:p>
      <w:pPr>
        <w:pStyle w:val="ConsPlusNormal"/>
        <w:jc w:val="center"/>
        <w:rPr/>
      </w:pPr>
      <w:r>
        <w:rPr/>
        <w:t>для подачи иска (заявления), обжалования судебного акта</w:t>
      </w:r>
    </w:p>
    <w:p>
      <w:pPr>
        <w:pStyle w:val="ConsPlusNormal"/>
        <w:jc w:val="center"/>
        <w:rPr/>
      </w:pPr>
      <w:r>
        <w:rPr/>
        <w:t>либо внесудебной защиты имущественных и иных прав</w:t>
      </w:r>
    </w:p>
    <w:p>
      <w:pPr>
        <w:pStyle w:val="ConsPlusNormal"/>
        <w:jc w:val="center"/>
        <w:rPr/>
      </w:pPr>
      <w:r>
        <w:rPr/>
        <w:t>и законных интересов Российской Федерации"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Действия осуществляет исполнитель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ланирование работы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дготовка проекта ответа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огласование и подписание проекта ответа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 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ответа на отправку                  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Административная процедура</w:t>
      </w:r>
    </w:p>
    <w:p>
      <w:pPr>
        <w:pStyle w:val="ConsPlusNormal"/>
        <w:jc w:val="center"/>
        <w:rPr/>
      </w:pPr>
      <w:r>
        <w:rPr/>
        <w:t>"Контроль выполнения поручений"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┬────────────────────────┬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Действия осуществляет  │                        │Действия осуществляет   │</w:t>
      </w:r>
    </w:p>
    <w:p>
      <w:pPr>
        <w:pStyle w:val="ConsPlusCell"/>
        <w:jc w:val="both"/>
        <w:rPr/>
      </w:pPr>
      <w:r>
        <w:rPr/>
        <w:t>│</w:t>
      </w:r>
      <w:r>
        <w:rPr/>
        <w:t>ответственный за       │                        │начальник отдела        │</w:t>
      </w:r>
    </w:p>
    <w:p>
      <w:pPr>
        <w:pStyle w:val="ConsPlusCell"/>
        <w:jc w:val="both"/>
        <w:rPr/>
      </w:pPr>
      <w:r>
        <w:rPr/>
        <w:t>│</w:t>
      </w:r>
      <w:r>
        <w:rPr/>
        <w:t>делопроизводство       │                        │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бор информации о ходе │           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сполнения поручений   │                        │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│                        │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несение информации в  │           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электронную базу       │                        │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/>
        <w:t>\/                     │                        │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дача информации о  │                        │Анализ полученной       │</w:t>
      </w:r>
    </w:p>
    <w:p>
      <w:pPr>
        <w:pStyle w:val="ConsPlusCell"/>
        <w:jc w:val="both"/>
        <w:rPr/>
      </w:pPr>
      <w:r>
        <w:rPr/>
        <w:t>│</w:t>
      </w:r>
      <w:r>
        <w:rPr/>
        <w:t>ходе исполнения        │                        │информации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оручений начальнику   ├───────────────────────&gt;│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а                 │                        │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\/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бсуждение хода работ с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сполнителем документа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\/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несение полученной    │                        │Передача информации о   │</w:t>
      </w:r>
    </w:p>
    <w:p>
      <w:pPr>
        <w:pStyle w:val="ConsPlusCell"/>
        <w:jc w:val="both"/>
        <w:rPr/>
      </w:pPr>
      <w:r>
        <w:rPr/>
        <w:t>│</w:t>
      </w:r>
      <w:r>
        <w:rPr/>
        <w:t>информации в           │&lt;───────────────────────┤результатах обсуждения  │</w:t>
      </w:r>
    </w:p>
    <w:p>
      <w:pPr>
        <w:pStyle w:val="ConsPlusCell"/>
        <w:jc w:val="both"/>
        <w:rPr/>
      </w:pPr>
      <w:r>
        <w:rPr/>
        <w:t>│</w:t>
      </w:r>
      <w:r>
        <w:rPr/>
        <w:t>электронную базу       │                        │исполнения документ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ветственному з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елопроизводство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┴────────────────────────┴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932"/>
      <w:bookmarkEnd w:id="6"/>
      <w:r>
        <w:rPr/>
        <w:t>ФЕДЕРАЛЬНОЕ АГЕНТСТВО ПО УПРАВЛЕНИЮ</w:t>
      </w:r>
    </w:p>
    <w:p>
      <w:pPr>
        <w:pStyle w:val="ConsPlusNormal"/>
        <w:jc w:val="center"/>
        <w:rPr/>
      </w:pPr>
      <w:r>
        <w:rPr/>
        <w:t>ГОСУДАРСТВЕННЫМ ИМУЩЕСТВ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хема</w:t>
      </w:r>
    </w:p>
    <w:p>
      <w:pPr>
        <w:pStyle w:val="ConsPlusNormal"/>
        <w:jc w:val="center"/>
        <w:rPr/>
      </w:pPr>
      <w:r>
        <w:rPr/>
        <w:t>(не приводитс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2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360"/>
        <w:gridCol w:w="5760"/>
      </w:tblGrid>
      <w:tr>
        <w:trPr>
          <w:trHeight w:val="240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чтовый адрес:     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09012, Москва, Никольский пер., д. 9     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Телефон:      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(495) 698-7562                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Факс:        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(495) 606-1119                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правочная:     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(495) 698-7583                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Адрес Интернет-сайта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www.rosim.ru                 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E-mail:          </w:t>
            </w:r>
          </w:p>
        </w:tc>
        <w:tc>
          <w:tcPr>
            <w:tcW w:w="5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mgi0@ftcenter.ru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958"/>
      <w:bookmarkEnd w:id="7"/>
      <w:r>
        <w:rPr/>
        <w:t>ТЕРРИТОРИАЛЬНЫЕ УПРАВЛЕНИЯ ФЕДЕРАЛЬНОГО АГЕНТСТВА</w:t>
      </w:r>
    </w:p>
    <w:p>
      <w:pPr>
        <w:pStyle w:val="ConsPlusNormal"/>
        <w:jc w:val="center"/>
        <w:rPr/>
      </w:pPr>
      <w:r>
        <w:rPr/>
        <w:t>ПО УПРАВЛЕНИЮ ГОСУДАРСТВЕННЫМ ИМУЩЕСТВ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┌──────────────────────────┬─────────────────┬───────────────────┬──────────────────────┐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Наименование       │  Телефон/факс   │ Адрес с указанием │        Адрес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территориального     │                 │ почтового индекса │  электронной почты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управления в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772) 57-15-57, │385000, Республика │  minimra@maykop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т/ф. 57-16-57  │Адыгея, г. Майкоп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Адыгея          │                 │        ул.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Краснооктябрь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12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88-22) 2-10-13,│649000, Республика │tumiorf@mail.gorny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2-11-49     │ Алтай, г. Горно-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Алтай           │                 │   Алтайск, ул.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Набережная, д. 1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472) 51-18-19 │450008, РБ, г. Уфа,│  miorf_rb@ufa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ул. Цюрупы, 13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Башкортостан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012) 21-84-18, │ 670031, г. Улан-  │  tu_mio_rb@mai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21-84-19     │     Удэ, ул.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Бурятия          │                 │ Коммунистиче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50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722) 67-84-59, │      367012,      │ npavlova@mahachkala.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90-18-46     │   г. Махачкала,   │        voz.ru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Дагестан         │                 │  ул. Пушкина, 4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732) 22-79-84 │386102, г. Назрань,│ tumiori@south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 ул. Победы, 3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Ингушетия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662) 42-65-04, │   360028, КБР,    │   tumiokbr@mai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абардино- │    48-51-26,    │    г. Нальчик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Балкарской Республике   │    42-66-21,    │  ул. Горького, 4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ф. 42-21-18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4722) 2-54-13 │358000, Республика │  mgi@infotecse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   Калмыкия,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Калмыкия         │                 │    г. Элиста,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Лермонтова, 4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7822) 5-16-07 │   369000, КЧР,    │   miokchr@mai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арачаево- │                 │   г. Черкесск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Черкесской Республике   │                 │ул. Кавказская, 19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142) 76-39-87, │      185035,      │   rosim10@sampo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ф. 76-82-12   │ г. Петрозаводск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Карелия          │                 │  ул. Андропова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д. 2/24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212) 24-47-21 │167010, Республика │ Termiork@komi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   Коми, ул.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Коми           │                 │Интернациональн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108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362) 45-49-75 │424003, Республика │  mgirme@mari-el.ru,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   Марий Эл,     │    mgi@mari-e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Марий Эл         │                 │  г. Йошкар-Ола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Панфилова, 39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34-2) 24-41-31 │      430000,      │    turf@moris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г. Саранск, ул.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Мордовия         │                 │ Коммунистиче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50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4112) 42-11-99  │677000, г. Якутск, │   tu@mio.sakha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ул. Аммосова, 8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Саха - Якутия       │                 │     каб. 418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672) 53-77-26, │      362040,      │turso@globalalania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ф. 50-58-63   │   РСО - Алания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Северная Осетия - Алания │                 │  г. Владикавказ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пр. Мира, 25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432) 64-24-60  │420043, г. Казань, │   mifrt@telebi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ул. Вишневского, 26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Татарстан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94-22) 1-12-09,│667003, Республика │     gki@tuva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1-11-84,     │  Тыва, г. Кызыл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Тыва           │   ф. 1-12-09    │ ул. Улуг-Хем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14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412) 63-28-00 │426007, г. Ижевск, │     tumio@udm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Удмуртской │                 │ул. Пушкинская, 148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Республике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9022) 2-08-61 │655019, г. Абакан, │   faufirx@mai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еспублике │                 │  ул. Вяткина, 12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Хакасия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712) 22-26-50, │    364051, ЧР,    │ tumio_grozn@mail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Чеченской │    ф. (095)     │    г. Грозный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Республике        │    923-14-88    │ пр. Победы, д. 8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352) 42-10-77 │ 428018, Чувашская │   tumio_chr@cbx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Чувашской │                 │    Республика,    │   tumio_chr@cap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Республике        │                 │   г. Чебоксары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Московский пр., 2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852) 24-36-45 │ 656035, Алтайский │    Altumi@ttb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Алтайском │                 │ край, г. Барнаул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Крае           │                 │  ул. Молодежная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3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612) 68-26-96, │      350000,      │     priem@tfu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Росимущества        │   ф. 68-58-81   │   г. Краснодар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в Краснодарском крае   │                 │ул. Гимназиче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36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912) 21-52-27, │      660009,      │     kugi@krsn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21-56-74     │  г. Красноярск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в Красноярском крае    │                 │ ул. Ленина, 123А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4232) 43-27-12 │      690091,      │primfaufi@primorsky.ru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Приморском │                 │  г. Владивосток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крае           │                 │ ул. Пологая, 21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2 этаж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   8(865-2)     │      355003,      │    tumio@statel.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Росимущества в      │    37-28-14,    │  г. Ставрополь,   │     stavropol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Ставропольском крае    │   ф. 95-50-17   │ ул. Л. Толстого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39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4212) 32-44-67 │      680000,      │   kans@mtu.kht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Хабаровском│                 │   г. Хабаровск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</w:t>
      </w:r>
      <w:r>
        <w:rPr>
          <w:sz w:val="16"/>
        </w:rPr>
        <w:t>крае           │                 │ ул. Запарина, 76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4162) 35-62-93 │ 675000, Амурская  │      mio@tsl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Амурской  │                 │     область,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г. Благовещенск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Калинина, 126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182) 65-25-53, │      163000,      │  tofiarh@atkne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65-71-95     │  г. Архангельск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в Архангельской области  │                 │     ул. Карла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Либкнехта, д. 2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512) 33-56-11, │      414024,      │  comim@astrane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ф. 50-01-76   │ г. Астрахань, ул.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в Астраханской области  │                 │ Б. Хмельницкого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11, к. 5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72-2) 32-74-77 │      308009,      │    belkugi@be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Росимущества в      │                 │   г. Белгород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Белгородской области   │                 │  ул. Попова, 20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832) 66-49-75, │241050, г. Брянск, │   tumiobr@online.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Брянской  │   ф. 74-37-00   │пл. Карла Маркса, 2│     debryansk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922) 32-75-24 │      600000,      │   vlkugi@vtsne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Росимущества во      │                 │   г. Владимир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Владимирской области   │                 │    ул. Большая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Московская, 68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442) 38-53-49, │      400131,      │  comim@sprint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ф. 38-50-00   │   г. Волгоград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в Волгоградской области  │                 │  пр. Ленина, 15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17-2) 72-92-02 │160035, Вологодская│    tumio@vote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Вологодской│                 │     область,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г. Вологда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ул. Пушкинская, 25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732) 51-23-81 │  Почтовый адрес:  │Tumgi0vrn@sovintel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Воронежской│                 │394000, г. Воронеж,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Главпочтамт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а/я 540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Фактический адрес: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г. Воронеж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ул. 9 Января, д. 36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932) 30-63-55, │153012, г. Иваново,│    Tuivan@mai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Ивановской │   ф. 47-14-96   │  ул. Арсения, 24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952) 201-373, │664025, г. Иркутск,│   mio-irk@isea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Иркутской │   ф. 201-445    │ул. Российская, 17,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а/я 174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112) 53-66-06 │      236040,      │  postmaster@komim.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             │  г. Калининград,  │      koenig.ru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в Калининградской области │                 │   ул. Генерала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Соммера, 27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842) 56-55-15 │248000, г. Калуга, │ tumio@adm.kaluga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алужской  │                 │ул. Баженова, д. 2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8(4152) 11-20-38,│      683000,      │    tumioko@mail.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амчатской │    12-02-47,    │ г. Петропавловск- │     kamchatka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ф. 12-00-44   │    Камчатский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Красинцев, 19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84-2) 36-53-30,│      650000,      │ property@kuzbass.net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емеровской│    58-46-26,    │   г. Кемероово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ф. 36-54-70   │ пр. Советский, 58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332) 35-42-20 │ 610000, г. Киров, │   fgi@fgi.kirov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Кировской │                 │ ул. Ленина, 80-а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942) 35-77-11 │      156961,      │  tumiokos@kos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остромской│                 │ г. Кострома, ул.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Красноармейская, 8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522) 46-71-14, │640000, г. Курган, │    tumio@zaura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Курганской │    42-67-61,    │пл. им. В.И. Ленина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ф. 46-48-46,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канц. 41-79-52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712) 51-37-86, │ 305002, г. Курск, │   kugi@kurskne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Росимущества в Курской  │  т/ф. 51-38-19  │   ул. Марата, 9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12) 315-49-69 │   191186, СПб,    │ faugi.spb@gmail.com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г. Санкт- │                 │  ул. Гороховая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Петербурге        │                 │  д. 2/6, лит. А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12) 315-49-69 │   191186, СПб,    │TUMIOLO@LOKUGI.MGI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             │  ул. Гороховая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в Ленинградской области  │                 │д. 2, к. 6, литер А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742) 22-12-74, │398019, г. Липецк, │  kugizs@lipetsk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Липецкой  │   ф. 22-13-23   │ул. Скороходова, 2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41322) 2-05-11 │685000, г. Магадан,│     tumag@km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Магаданской│                 │ ул. Пролетар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14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495) 777-29-05, │107139, г. Москва, │   TU@msk.rosim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г. Москве │  ф. 607-64-75   │Орликов пер., д. 3,│          и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ф. 208-20-34   │      корп. Б      │   TU1@msk.rosim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  736-93-01,    │  129346, Москва,  │  mio46@ftcenter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Московской │   184-33-86,    │ул. Коминтерна, 38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736-93-02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15-2) 45-65-33,│      183006,      │ rosim51@polar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Мурманской │    45-46-88     │   г. Мурманск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ул. Пушкинская, 12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312) 34-17-80 │      603022,      │   tumiorf@sinn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             │г. Нижний Новгород,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в Нижегородской области  │                 │ул. Пл. Горького, 6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162) 732-328  │      173005,      │      tu@niac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             │  г. В. Новгород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в Новгородской области  │                 │ Софийская пл., 1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832) 18-82-05 │      630011,      │  miosfo@sibmai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             │  г. Новосибирск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в Новосибирской области  │                 │  Красный пр., 18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812) 24-51-09 │ 644043, г. Омск,  │   tumiooo@mai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Росимущества в Омской   │                 │  ул. Тарская, 11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532) 78-60-92 │      460015,      │ Office27@.gov.orb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Росимущества в      │                 │   г. Оренбург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Оренбургской области   │                 │    Дом Советов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862) 544-677  │ 302030, г. Орел,  │ tumio.orel@rekom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Орловской │                 │наб. Дубровинского,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70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412) 52-08-98, │ 440000, г. Пенза, │   tupenza@sura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Пензенской │   ф. 52-55-13   │ ул. Урицкого, 127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422) 90-59-51 │ 614006, г. Пермь, │  dio@permregion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Пермской  │                 │ ул. Куйбышева, 6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112) 72-39-20 │ 180001, г. Псков, │   tumio@obladmin.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Псковской │                 │ ул. Некрасова, 23 │       pskov.ru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632) 40-52-99 │      344050,      │  kugi@rostov.mgi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Ростовской │                 │г. Ростов-на-Дону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ул.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Социалистиче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112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0912) 24-61-06 │390006, г. Рязань, │ tumio@mail.ryazan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Рязанской │                 │  ул. Есенина, 9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462) 33-35-15 │      443010,      │  tufaufi@samte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Самарской │                 │  г. Самара, ул.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Красноармейская, 21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8452) 73-49-50  │410012, г. Саратов,│   comimm@overta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Саратовской│                 │ ул. Советская, 60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4242) 42-27-97 │ 693010, г. Южно-  │   fafi@sakhalin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Сахалинской│                 │    Сахалинск,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Коммунистический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</w:t>
      </w:r>
      <w:r>
        <w:rPr>
          <w:sz w:val="16"/>
        </w:rPr>
        <w:t>пр., 27-а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43) 379-40-77, │      620219,      │  faufi@sovinte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ф. 379-40-83   │ г. Екатеринбург,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в Свердловской области  │                 │ ул. Восточная, 52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812) 38-64-03, │      214008,      │    smolkugi@sci.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Смоленской │    38-62-32     │   г. Смоленск,    │     smolensk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пл. Ленина, 1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752) 71-15-57, │392000, г. Тамбов, │tumio@regadm.tambov.ru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Тамбовской │    72-16-56     │ул. Московская, 65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822) 32-03-33, │ 170000, г. Тверь, │  Property@tvcom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Тверской  │   ф. 34-76-51   │  ул. Советская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д. 33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82-2) 55-75-95 │ 634041, г. Томск, │   tumio@tomsk.net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Росимущества в Томской  │                 │  пр. Кирова, 51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872) 33-14-36, │ 300600, г. Тула,  │ tumio@region.tula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Тульской  │    36-01-34     │ул. Староникитская,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1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452) 24-56-96 │625000, г. Тюмень, │     ritmn@t5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Тюменской │                 │ ул. Володарского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48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422) 42-26-40 │      432063,      │ federal@mail.uln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Ульяновской│                 │   г. Ульяновск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ул. Островского, 5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512) 63-77-22, │      454091,      │ kugi@shel.surnet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Челябинской│   ф. 65-16-81   │   г. Челябинск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пр. Ленина, 59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022) 32-45-19, │ 672002, г. Чита,  │ rool@tumio.chita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Читинской │    32-55-98     │ ул. Амурская, 68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0852) 31-42-62, │      150000,      │  dugfed@adm.yar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Ярославской│    31-42-60     │   г. Ярославль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</w:t>
      </w:r>
      <w:r>
        <w:rPr>
          <w:sz w:val="16"/>
        </w:rPr>
        <w:t>области          │                 │ул. Андропова, 9/9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42622) 6-16-70  │   679000, ЕАО,    │ tueao@on-line.jar.ru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Еврейской │                 │  г. Биробиджан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автономной области    │                 │  ул. Ленина, 15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02-39) 3-50-33 │      687000,      │    tu80@agatel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Агинском  │                 │Читинская область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Бурятском автономном   │                 │   п. Агинское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округе          │                 │ул. Базара-Ринчино,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92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4260) 4-65-22 │      619000,      │    Komiokrug@per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Росимущества в Коми-   │                 │  Коми-Пермяцкий   │      monline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</w:t>
      </w:r>
      <w:r>
        <w:rPr>
          <w:sz w:val="16"/>
        </w:rPr>
        <w:t>Пермяцком автономном   │                 │ автономный округ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</w:t>
      </w:r>
      <w:r>
        <w:rPr>
          <w:sz w:val="16"/>
        </w:rPr>
        <w:t>округе          │                 │   г. Кудымкар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ул. М. Горького, 57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41543) 32-7-96  │ 688000, Корякский │  tumikao@palana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Корякском │                 │  АО, Тигильский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автономном округе     │                 │район, пгт Палана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Поротова, 24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к. 304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81853) 4-02-26 │ 166000, Ненецкий  │   ymionao@atnet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Росимущества в Ненецком  │                 │ автономный округ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автономном округе     │                 │  г. Нарьян-Мар,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Первомай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</w:t>
      </w:r>
      <w:r>
        <w:rPr>
          <w:sz w:val="16"/>
        </w:rPr>
        <w:t>3-а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9111) 2-85-40, │647000, г. Дудинка,│  kgi@atao.taimyr.ru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Таймырском │     2-85-45     │ ул. Советская, 35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автономном округе     │                 │            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>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95-41) 5-05-84 │   669001, Усть-   │  r-uorda@irmail.ru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Росимущества       │                 │     Ордынский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в Усть-Ордынском Бурятском│                 │     Бурятский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автономном округе     │                 │ автономный округ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Эхирит-Булагатский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район,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п. Усть-Ордынский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ул. Ленина, 18а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4671) 5-65-38, │  628012, Ханты-   │   tufaufi@xmao.ru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Росимущества в Ханты-   │   ф. 5-65-37    │    Мансийский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Мансийском автономном   │                 │ автономный округ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</w:t>
      </w:r>
      <w:r>
        <w:rPr>
          <w:sz w:val="16"/>
        </w:rPr>
        <w:t>округе - Югре       │                 │г. Ханты-Мансийск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sz w:val="16"/>
        </w:rPr>
        <w:t>ул. Коминтерна, 15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 (3912) 4-43-58  │      648000,      │   PolishukLN@tura.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Росимущества в Эвенкийском│                 │Красноярский край, │      evenkya.ru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</w:t>
      </w:r>
      <w:r>
        <w:rPr>
          <w:sz w:val="16"/>
        </w:rPr>
        <w:t>автономном округе     │                 │     пгт Тура,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</w:t>
      </w:r>
      <w:r>
        <w:rPr>
          <w:sz w:val="16"/>
        </w:rPr>
        <w:t>ул. Красноярская,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│</w:t>
      </w:r>
      <w:r>
        <w:rPr>
          <w:rFonts w:eastAsia="Courier New"/>
          <w:sz w:val="16"/>
        </w:rPr>
        <w:t xml:space="preserve">       </w:t>
      </w:r>
      <w:r>
        <w:rPr>
          <w:sz w:val="16"/>
        </w:rPr>
        <w:t>д. 15   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├──────────────────────────┼─────────────────┼───────────────────┼──────────────────────┤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Территориальное управление│(34922) 3-00-90, │      629001,      │    tumio@kugi.ru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rFonts w:eastAsia="Courier New"/>
          <w:sz w:val="16"/>
        </w:rPr>
        <w:t xml:space="preserve">  </w:t>
      </w:r>
      <w:r>
        <w:rPr>
          <w:sz w:val="16"/>
        </w:rPr>
        <w:t>Росимущества в Ямало-   │     2-43-58     │   г. Салехард,   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│</w:t>
      </w:r>
      <w:r>
        <w:rPr>
          <w:sz w:val="16"/>
        </w:rPr>
        <w:t>Ненецком автономном округе│                 │ул. Республики, 92 │                      │</w:t>
      </w:r>
    </w:p>
    <w:p>
      <w:pPr>
        <w:pStyle w:val="ConsPlusCell"/>
        <w:jc w:val="both"/>
        <w:rPr>
          <w:sz w:val="16"/>
        </w:rPr>
      </w:pPr>
      <w:r>
        <w:rPr>
          <w:sz w:val="16"/>
        </w:rPr>
        <w:t>└──────────────────────────┴─────────────────┴───────────────────┴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рафик проведения консультаций о порядк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tbl>
      <w:tblPr>
        <w:tblW w:w="94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60"/>
        <w:gridCol w:w="1560"/>
        <w:gridCol w:w="2160"/>
        <w:gridCol w:w="1320"/>
        <w:gridCol w:w="2280"/>
      </w:tblGrid>
      <w:tr>
        <w:trPr>
          <w:trHeight w:val="2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недельник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торник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Среда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Четверг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ятница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 9.00 до 12.00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-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 9.00 до 12.00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-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 9.00 до 12.00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нсультации общего характера (о местонахождении, графике работы, требуемых документах) могут проводиться с использованием средств автоинформирования. При автоинформировании обеспечивается круглосуточное предоставление справочной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График выдачи результатов услуг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60"/>
        <w:gridCol w:w="1560"/>
        <w:gridCol w:w="2160"/>
        <w:gridCol w:w="1320"/>
        <w:gridCol w:w="2280"/>
      </w:tblGrid>
      <w:tr>
        <w:trPr>
          <w:trHeight w:val="2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недельник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торник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Среда  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Четверг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ятница    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 14.00 до 17.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-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 14.00 до 17.0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-    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 14.00 до 16.30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6B6483DD37A5BE97C2DEDE0BB777C5D5A400D347E692240A2051184971263E91B9895FEF94F748DXEj0J" TargetMode="External"/><Relationship Id="rId4" Type="http://schemas.openxmlformats.org/officeDocument/2006/relationships/hyperlink" Target="consultantplus://offline/ref=56B6483DD37A5BE97C2DEDE0BB777C5D59490E3374377542F3501FX8j1J" TargetMode="External"/><Relationship Id="rId5" Type="http://schemas.openxmlformats.org/officeDocument/2006/relationships/hyperlink" Target="consultantplus://offline/ref=56B6483DD37A5BE97C2DEDE0BB777C5D5A480A377A662240A2051184971263E91B9895FEF94F728AXEj0J" TargetMode="External"/><Relationship Id="rId6" Type="http://schemas.openxmlformats.org/officeDocument/2006/relationships/hyperlink" Target="consultantplus://offline/ref=56B6483DD37A5BE97C2DEDE0BB777C5D5A490B3E7E682240A205118497X1j2J" TargetMode="External"/><Relationship Id="rId7" Type="http://schemas.openxmlformats.org/officeDocument/2006/relationships/hyperlink" Target="consultantplus://offline/ref=56B6483DD37A5BE97C2DEDE0BB777C5D5A480D367B622240A205118497X1j2J" TargetMode="External"/><Relationship Id="rId8" Type="http://schemas.openxmlformats.org/officeDocument/2006/relationships/hyperlink" Target="consultantplus://offline/ref=56B6483DD37A5BE97C2DEDE0BB777C5D5A480C3F79672240A205118497X1j2J" TargetMode="External"/><Relationship Id="rId9" Type="http://schemas.openxmlformats.org/officeDocument/2006/relationships/hyperlink" Target="consultantplus://offline/ref=56B6483DD37A5BE97C2DEDE0BB777C5D5A480C3F79652240A205118497X1j2J" TargetMode="External"/><Relationship Id="rId10" Type="http://schemas.openxmlformats.org/officeDocument/2006/relationships/hyperlink" Target="consultantplus://offline/ref=56B6483DD37A5BE97C2DEDE0BB777C5D5A480F357C662240A205118497X1j2J" TargetMode="External"/><Relationship Id="rId11" Type="http://schemas.openxmlformats.org/officeDocument/2006/relationships/hyperlink" Target="consultantplus://offline/ref=56B6483DD37A5BE97C2DEDE0BB777C5D5A490B3678682240A205118497X1j2J" TargetMode="External"/><Relationship Id="rId12" Type="http://schemas.openxmlformats.org/officeDocument/2006/relationships/hyperlink" Target="consultantplus://offline/ref=56B6483DD37A5BE97C2DEDE0BB777C5D5A4808327D642240A2051184971263E91B9895FEF94F7588XEj4J" TargetMode="External"/><Relationship Id="rId13" Type="http://schemas.openxmlformats.org/officeDocument/2006/relationships/hyperlink" Target="consultantplus://offline/ref=56B6483DD37A5BE97C2DEDE0BB777C5D5A4808307C612240A205118497X1j2J" TargetMode="External"/><Relationship Id="rId14" Type="http://schemas.openxmlformats.org/officeDocument/2006/relationships/hyperlink" Target="consultantplus://offline/ref=56B6483DD37A5BE97C2DEDE0BB777C5D5A49003478612240A2051184971263E91B9895FEXFjAJ" TargetMode="External"/><Relationship Id="rId15" Type="http://schemas.openxmlformats.org/officeDocument/2006/relationships/hyperlink" Target="consultantplus://offline/ref=56B6483DD37A5BE97C2DEDE0BB777C5D5A4901357A692240A205118497X1j2J" TargetMode="External"/><Relationship Id="rId16" Type="http://schemas.openxmlformats.org/officeDocument/2006/relationships/hyperlink" Target="consultantplus://offline/ref=56B6483DD37A5BE97C2DEDE0BB777C5D5A43083F7D602240A205118497X1j2J" TargetMode="External"/><Relationship Id="rId17" Type="http://schemas.openxmlformats.org/officeDocument/2006/relationships/hyperlink" Target="consultantplus://offline/ref=56B6483DD37A5BE97C2DEDE0BB777C5D5A4900307D622240A205118497X1j2J" TargetMode="External"/><Relationship Id="rId18" Type="http://schemas.openxmlformats.org/officeDocument/2006/relationships/hyperlink" Target="consultantplus://offline/ref=56B6483DD37A5BE97C2DEDE0BB777C5D5A480C3F79612240A205118497X1j2J" TargetMode="External"/><Relationship Id="rId19" Type="http://schemas.openxmlformats.org/officeDocument/2006/relationships/hyperlink" Target="consultantplus://offline/ref=56B6483DD37A5BE97C2DEDE0BB777C5D5A48083F7D602240A2051184971263E91B9895FEF94F7585XEj1J" TargetMode="External"/><Relationship Id="rId20" Type="http://schemas.openxmlformats.org/officeDocument/2006/relationships/hyperlink" Target="consultantplus://offline/ref=56B6483DD37A5BE97C2DEDE0BB777C5D5A480F357C662240A2051184971263E91B9895FEF94E738FXEj6J" TargetMode="External"/><Relationship Id="rId21" Type="http://schemas.openxmlformats.org/officeDocument/2006/relationships/hyperlink" Target="consultantplus://offline/ref=56B6483DD37A5BE97C2DEDE0BB777C5D5A480F357C662240A2051184971263E91B9895F8F1X4j7J" TargetMode="External"/><Relationship Id="rId22" Type="http://schemas.openxmlformats.org/officeDocument/2006/relationships/hyperlink" Target="consultantplus://offline/ref=56B6483DD37A5BE97C2DEDE0BB777C5D5A480F357C662240A2051184971263E91B9895FEF94AX7j6J" TargetMode="External"/><Relationship Id="rId23" Type="http://schemas.openxmlformats.org/officeDocument/2006/relationships/hyperlink" Target="consultantplus://offline/ref=56B6483DD37A5BE97C2DEDE0BB777C5D5A480F357C662240A2051184971263E91B9895FEFB46X7j6J" TargetMode="External"/><Relationship Id="rId24" Type="http://schemas.openxmlformats.org/officeDocument/2006/relationships/hyperlink" Target="consultantplus://offline/ref=56B6483DD37A5BE97C2DEDE0BB777C5D5A480F357C662240A2051184971263E91B9895FEF94C748FXEj1J" TargetMode="External"/><Relationship Id="rId25" Type="http://schemas.openxmlformats.org/officeDocument/2006/relationships/hyperlink" Target="consultantplus://offline/ref=56B6483DD37A5BE97C2DEDE0BB777C5D5A480F357C662240A2051184971263E91B9895FEF94E738BXEj4J" TargetMode="External"/><Relationship Id="rId26" Type="http://schemas.openxmlformats.org/officeDocument/2006/relationships/hyperlink" Target="consultantplus://offline/ref=56B6483DD37A5BE97C2DEDE0BB777C5D5A4901357A692240A205118497X1j2J" TargetMode="External"/><Relationship Id="rId27" Type="http://schemas.openxmlformats.org/officeDocument/2006/relationships/hyperlink" Target="consultantplus://offline/ref=56B6483DD37A5BE97C2DEDE0BB777C5D5A4901357A692240A205118497X1j2J" TargetMode="External"/><Relationship Id="rId28" Type="http://schemas.openxmlformats.org/officeDocument/2006/relationships/hyperlink" Target="consultantplus://offline/ref=56B6483DD37A5BE97C2DEDE0BB777C5D53450F377C6A7F4AAA5C1D86901D3CFE1CD199FFF94F76X8jFJ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35:00Z</dcterms:created>
  <dc:creator>M.Filimonov</dc:creator>
  <dc:description/>
  <dc:language>en-US</dc:language>
  <cp:lastModifiedBy>M.Filimonov</cp:lastModifiedBy>
  <dcterms:modified xsi:type="dcterms:W3CDTF">2016-05-05T09:36:00Z</dcterms:modified>
  <cp:revision>1</cp:revision>
  <dc:subject/>
  <dc:title/>
</cp:coreProperties>
</file>